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чих МПЗ непризнанных ОС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-т. Калинина, д.6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ентябрь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за поставку запчастей для оборудования связи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1.07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31.07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8 596,02 </w:t>
      </w:r>
      <w:r>
        <w:rPr/>
        <w:t>(четыреста девяносто восемь тысяч пятьсот девяносто шесть) рубля 0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верьэнерго</w:t>
        <w:tab/>
        <w:t>О.Г. 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7-19T08:08:00Z</dcterms:modified>
  <cp:revision>584</cp:revision>
  <dc:subject/>
  <dc:title>Уведомление о проведении открытого запроса предложений</dc:title>
</cp:coreProperties>
</file>