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Филиал ОАО «МРСК Центра» - «Тверьэнерго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ТВЕРЖДАЮ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меститель директора по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техническим вопросам – главный инженер филиала 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>ОАО «МРСК Центра»-«Тверь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 А.Е.Галкин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 2012 г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тавка прочих МПЗ непризнанных О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Тверьэнерго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ГКПЗ 2012г. закупка № 470 «Вычислительная оргтехника, материалы»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>на 6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чальник управления ИТ                                                                                                                      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Центра»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верьэнерго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О.Г.Клин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2012 г.</w:t>
            </w:r>
          </w:p>
        </w:tc>
      </w:tr>
    </w:tbl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2г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2476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олнителю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требования к комплектующим изделиям, запасным частям и расходным материалам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lang w:val="en-US" w:eastAsia="en-US"/>
            </w:rPr>
          </w:pPr>
          <w:hyperlink w:anchor="__RefHeading___Toc2912476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приёмки оборудования: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9.   Стоимость и оплата</w:t>
          </w:r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9">
            <w:r>
              <w:rPr>
                <w:rStyle w:val="IndexLink"/>
                <w:lang w:val="en-US" w:eastAsia="en-US"/>
              </w:rPr>
              <w:t>Приложение № 1.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0" w:name="__RefHeading___Toc29124766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suppressAutoHyphens w:val="true"/>
        <w:spacing w:before="0" w:after="0"/>
        <w:ind w:left="36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АО «МРСК Центра».</w:t>
      </w:r>
    </w:p>
    <w:p>
      <w:pPr>
        <w:pStyle w:val="Header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Адрес: 129090, Москва, Глухарев переулок, д.4/2</w:t>
      </w:r>
    </w:p>
    <w:p>
      <w:pPr>
        <w:pStyle w:val="12"/>
        <w:spacing w:before="0" w:after="0"/>
        <w:jc w:val="both"/>
        <w:rPr/>
      </w:pPr>
      <w:r>
        <w:rPr/>
        <w:t xml:space="preserve"> </w:t>
      </w:r>
      <w:r>
        <w:rPr/>
        <w:t>Филиал ОАО «МРСК Центра»- «Тверьэнерго» (адрес:170006,  г. Тверь, ул.   Бебеля, 1).</w:t>
      </w:r>
    </w:p>
    <w:p>
      <w:pPr>
        <w:pStyle w:val="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итель: </w:t>
      </w:r>
      <w:r>
        <w:rPr>
          <w:bCs/>
          <w:sz w:val="24"/>
          <w:szCs w:val="24"/>
        </w:rPr>
        <w:t>определяется по итогам конкурса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поставка </w:t>
      </w:r>
      <w:r>
        <w:rPr>
          <w:sz w:val="24"/>
          <w:szCs w:val="24"/>
        </w:rPr>
        <w:t>прочих МПЗ непризнанных ОС</w:t>
      </w:r>
      <w:r>
        <w:rPr>
          <w:bCs/>
          <w:sz w:val="24"/>
          <w:szCs w:val="24"/>
        </w:rPr>
        <w:t xml:space="preserve"> для филиала ОАО «МРСК Центра»-«Тверьэнерго» (</w:t>
      </w:r>
      <w:r>
        <w:rPr>
          <w:b/>
          <w:bCs/>
          <w:sz w:val="24"/>
          <w:szCs w:val="24"/>
        </w:rPr>
        <w:t>Приложении № 1).</w:t>
      </w:r>
    </w:p>
    <w:p>
      <w:pPr>
        <w:pStyle w:val="Style19"/>
        <w:numPr>
          <w:ilvl w:val="0"/>
          <w:numId w:val="0"/>
        </w:numPr>
        <w:ind w:left="0" w:firstLine="70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тавка </w:t>
      </w:r>
      <w:r>
        <w:rPr>
          <w:sz w:val="24"/>
          <w:szCs w:val="24"/>
        </w:rPr>
        <w:t>прочих МПЗ непризнанных ОС</w:t>
      </w:r>
      <w:r>
        <w:rPr>
          <w:bCs/>
          <w:sz w:val="24"/>
          <w:szCs w:val="24"/>
        </w:rPr>
        <w:t xml:space="preserve"> осуществляется по заявкам Заказчика на склад филиала ОАО «МРСК Центра»-«Тверьэнерго», расположенного по адресу: г. Тверь, проспект Калинина, д. 66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9124766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 момента заключения договора. Поставка осуществляется согласно ежемесячно формируемой потребности Заказчика в течении 10 рабочих дней с момента  заявки. По необходимости возможны оперативные заявк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29124766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ыполняется на основании     ГКПЗ 2012 г. (закупка № 470) филиала ОАО «МРСК Центра»-«Тверьэнерго».</w:t>
      </w:r>
    </w:p>
    <w:p>
      <w:pPr>
        <w:pStyle w:val="Style19"/>
        <w:spacing w:lineRule="auto" w:line="276"/>
        <w:ind w:lef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9124766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Исполнител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Исполнитель и привлекаемые им субподрядчики должны иметь опыт работы в области поставок закупаемого оборудования и расходных материалов – не менее 2 лет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письменное подтверждение от производи</w:t>
      </w:r>
      <w:bookmarkStart w:id="4" w:name="_GoBack"/>
      <w:bookmarkEnd w:id="4"/>
      <w:r>
        <w:rPr>
          <w:sz w:val="24"/>
          <w:szCs w:val="24"/>
        </w:rPr>
        <w:t>теля продукции, предоставляющее право поставлять эту продукци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завода изготовителя производится по согласованию с Заказчиком.</w:t>
      </w:r>
    </w:p>
    <w:p>
      <w:pPr>
        <w:pStyle w:val="21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Исполнитель обязан, при условиях, не рассмотренных в данном документе, согласовать действия с Заказчиком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291247665"/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к комплектующим изделиям, запасным частям и расходным</w:t>
      </w:r>
      <w:r>
        <w:rPr/>
        <w:t xml:space="preserve"> материалам.</w:t>
      </w:r>
      <w:bookmarkEnd w:id="5"/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раметры электропитания устройств подключаемых к сети  (220 V +/- 20 V, 50 Hz +/- 1 Hz)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мпература окружающей среды от +5 °С до +40 °C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носительная влажность от 40% до 80% при температуре +25 °C.</w:t>
            </w:r>
          </w:p>
        </w:tc>
      </w:tr>
    </w:tbl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Для производителей преимущественно положительное заключение МВК, ТУ, или иные документы, подтверждающие соответствие технически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Для импортного оборудования, а так же для отечественного оборудования, выпускаемого для других отраслей и ведомств,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Сертификация должна быть проведена в соответствии с «Правилами по сертификации. Система сертификации ГОСТ Р»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авила проведения сертификации электрооборудования. Госстандарт России, Москва, 1999.</w:t>
      </w:r>
    </w:p>
    <w:p>
      <w:pPr>
        <w:pStyle w:val="21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Оборудование должно соответствовать требованиям Госстандарта России, и стандартов МЭК и ГОСТ: номинальные значения климатических факторов внешней среды по ГОСТ 15150 «Исполнение для различных климатических районов» и ГОСТ 15543-70 «Изделия электротехнические. Исполнения для различных климатических районов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Упаковка, маркировка, временная антикоррозионная защита, транспортирование, условия и сроки хранения оборудования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Порядок отгрузки, специальные требования к таре и упаковке должны быть определены в договоре на поставку оборудования и материалов. </w:t>
      </w:r>
    </w:p>
    <w:p>
      <w:pPr>
        <w:pStyle w:val="21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Стоимость транспортных расходов должна входить в стоимость поставляемых оборудования, комплектующих изделий, запасных частей, расходных </w:t>
      </w:r>
      <w:r>
        <w:rPr/>
        <w:t xml:space="preserve"> материало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4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__RefHeading___Toc291247666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157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ставляемые изделия должны быть новыми, неиспользованными, произведены не ранее второй половины 2011 года, изготовленными на производстве сертифицированном по стандарту</w:t>
            </w:r>
            <w:r>
              <w:rPr>
                <w:bCs/>
                <w:sz w:val="24"/>
                <w:szCs w:val="24"/>
              </w:rPr>
              <w:t xml:space="preserve"> ИСО 9001:2008.</w:t>
            </w:r>
            <w:r>
              <w:rPr>
                <w:sz w:val="24"/>
                <w:szCs w:val="24"/>
              </w:rPr>
              <w:t xml:space="preserve">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2912476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: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При выявления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Гарантия на поставляемые материалы и оборудование должна распространяться не менее чем на 12 месяцев;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Время начала исчисления гарантийного срока – с момента ввода оборудования в эксплуатацию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оставщик должен за свой счет  и 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Предоставляемая техническая и эксплуатационная документация на оборудование должна включать паспорт, руководство по эксплуатации и комплект электрических схе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291247668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авила приёмки оборудования: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ОАО «МРСК Центра» при получении оборудования на склад.</w:t>
      </w:r>
    </w:p>
    <w:p>
      <w:pPr>
        <w:pStyle w:val="Style19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тоимость и оплата:</w:t>
      </w:r>
    </w:p>
    <w:p>
      <w:pPr>
        <w:pStyle w:val="Normal"/>
        <w:rPr/>
      </w:pPr>
      <w:r>
        <w:rPr/>
        <w:tab/>
      </w:r>
      <w:r>
        <w:rPr>
          <w:bCs/>
          <w:sz w:val="24"/>
          <w:szCs w:val="24"/>
        </w:rPr>
        <w:t xml:space="preserve">Стоимость </w:t>
      </w:r>
      <w:r>
        <w:rPr>
          <w:sz w:val="24"/>
          <w:szCs w:val="24"/>
        </w:rPr>
        <w:t>прочих МПЗ непризнанных ОС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тся в соответствии с Прейскурантом цен Исполнителя и не может быть изменена в течение всего срока действия договора поставки. </w:t>
      </w:r>
      <w:r>
        <w:rPr>
          <w:bCs/>
          <w:sz w:val="24"/>
          <w:szCs w:val="24"/>
        </w:rPr>
        <w:t xml:space="preserve">Цена общего объема заказа по договору не может превышать стоимость лота в ГКПЗ 2012 года. </w:t>
      </w:r>
      <w:r>
        <w:rPr>
          <w:sz w:val="24"/>
          <w:szCs w:val="24"/>
        </w:rPr>
        <w:t>Оплата за поставку прочих МПЗ непризнанных ОС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.</w:t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jc w:val="both"/>
        <w:rPr>
          <w:sz w:val="20"/>
          <w:szCs w:val="20"/>
        </w:rPr>
      </w:pPr>
      <w:bookmarkStart w:id="9" w:name="__RefHeading___Toc291247669"/>
      <w:bookmarkEnd w:id="9"/>
      <w:r>
        <w:rPr>
          <w:sz w:val="20"/>
          <w:szCs w:val="20"/>
        </w:rPr>
        <w:t>Приложение № 1.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и комплектация прочих МПЗ непризнанных ОС</w:t>
      </w:r>
    </w:p>
    <w:tbl>
      <w:tblPr>
        <w:tblW w:w="101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93"/>
        <w:gridCol w:w="1420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SUS P5G41T-M LX2/GB/SI OEM {LGA775, G41, DDR3 1066 , SATA2, PCI-E, 6-ch Audio, GBL, mATX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USB 2.0 Kingston USB Memory 32Gb, (DT101G2/32GB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USB 2.0 Kingston USB Memory 16Gb, (DT100G2/16Gb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B 2.0 Kingston USB Memory 8Gb, (DT101G2/8Gb) /(KC-U308G-2U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-Link DWL-2100AP Точка доступа 802.11g  54 Мбит/c (108 Мбит/c в режиме "Super G"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-Link DES-1008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упраляемы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mall case 8-port UTP 10/100Mbps Auto-sens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4Tech PK-720G {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тибликово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рыти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16Mpix, USB 2.0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фо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5 Ippon BACK POWER PRO 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73254 Ippon SMART POWER PRO 1000 blac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-Link DES-1050G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мутато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48x 10/100Base-TX + 2x 10/100/1000Base-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-Link DWL-2100AP Точка доступа 802.11g  54 Мбит/c (108 Мбит/c в режиме "Super G"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-Link DES-1016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мутато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уп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16-port UTP 10/100Mbps Auto-sens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CD Samsung 21.5" S22A100N, Round Simple {250, 600:1, 5000000:1, 5ms, D-Sub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-Link DES-1008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упраляемы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mall case 8-port UTP 10/100Mbps Auto-sens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CD Samsung 27" S27A550H, Round Simple {LED,1920x1080,250cd/m2, 2GTG,1000:1,170/160,HDMI,D-sub}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SL ANXM LAN4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DSL zyxel Presti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D-Link DGS-1210-24/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мутато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 20-port 10/100/1000Base-T + 4 port Combo SF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-Link DGS-1016D(/GE) Коммутатор 16x 10XXMbps портов, неуправляемы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-Link DGS-1008D(/E/GE/G1A/RU) Коммутатор 8х 10ХХMbps портов, неуправляем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ocket1155 ASUS "P8H61-M LX2/SI" rev.3.0 (iH61, 2xDDR3, SATA II, PCI-E, D-Sub, DVI, SB,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и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LAN, USB2.0, mATX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ocket1155 ASUS "P8H67-M Pro" rev.3.0 (iH67, 4xDDR3, U133, SATA III, SATA II, RAID, 2xPCI-E, D-Sub, DVI, HDMI, SB,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и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LAN, USB2.0, USB3.0, mATX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ocket1155 ASUS "P8H67-V" rev.3.0 (iH67, 4xDDR3, SATA III, SATA II, RAID, U133, PCI-E, D-Sub, DVI, HDMI, SB, 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и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LAN, USB2.0, USB3.0, ATX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ешн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стк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5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2.5" Seagate "FreeAgent GoFlex STAA500205"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(USB3.0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4"/>
        <w:gridCol w:w="2188"/>
        <w:gridCol w:w="1394"/>
        <w:gridCol w:w="149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Филиал ОАО «МРСК Центра»-«Тверьэнерг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Ведущий специалист СЗ по ИТ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Добуш Михаил Игор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Абзац списка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главление!!!! Знак"/>
    <w:basedOn w:val="Style10"/>
    <w:qFormat/>
    <w:rPr>
      <w:b/>
    </w:rPr>
  </w:style>
  <w:style w:type="character" w:styleId="Style13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5">
    <w:name w:val="Текст Знак"/>
    <w:basedOn w:val="Style9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6">
    <w:name w:val="Верхний колонтитул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Основной текст с отступом Знак"/>
    <w:basedOn w:val="Style9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 w:cs="Arial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тиль По ширине2"/>
    <w:basedOn w:val="Normal"/>
    <w:qFormat/>
    <w:pPr>
      <w:jc w:val="center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Style20">
    <w:name w:val="Оглавление!!!!"/>
    <w:basedOn w:val="Style19"/>
    <w:qFormat/>
    <w:pPr>
      <w:ind w:left="360" w:hanging="360"/>
    </w:pPr>
    <w:rPr>
      <w:b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49:00Z</dcterms:created>
  <dc:creator>Сапелин Александр</dc:creator>
  <dc:description/>
  <dc:language>en-US</dc:language>
  <cp:lastModifiedBy>Маслов Олег Игоревич</cp:lastModifiedBy>
  <cp:lastPrinted>2012-05-11T11:08:00Z</cp:lastPrinted>
  <dcterms:modified xsi:type="dcterms:W3CDTF">2012-06-18T09:49:00Z</dcterms:modified>
  <cp:revision>2</cp:revision>
  <dc:subject/>
  <dc:title>Филиал ОАО «МРСК Центра» - «Белгородэнерго»</dc:title>
</cp:coreProperties>
</file>