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строительно-монтажных и пусконаладочных работ по объектам распределительных сет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Галич Костромской области</w:t>
      </w:r>
      <w:r>
        <w:rPr>
          <w:bCs/>
        </w:rPr>
        <w:t xml:space="preserve"> в 1 кв. 2013 г.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.04.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и пусконаладочных работ по объектам распределительных сетей для нужд ОАО «МРСК Центра» (филиала «Кострома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и пусконаладочных работ по объектам распределительных сет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734 440,24</w:t>
      </w:r>
      <w:r>
        <w:rPr/>
        <w:t xml:space="preserve"> (восемь миллионов семьсот тридцать четыре тысячи четыреста сорок) рублей 2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7T12:58:00Z</dcterms:modified>
  <cp:revision>23</cp:revision>
  <dc:subject/>
  <dc:title>Уведомление о проведении открытого запроса предложений</dc:title>
</cp:coreProperties>
</file>