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ансформаторного масла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3 года, партиями, в течение 45 календарных дней, с момента получения заявки от филиала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069 319 (Два миллиона шестьдесят девять тысяч триста девятнадцать) рублей 9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17T13:29:00Z</dcterms:modified>
  <cp:revision>30</cp:revision>
  <dc:subject/>
  <dc:title>Уведомление о проведении открытого запроса предложений</dc:title>
</cp:coreProperties>
</file>