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их соответствующие Рамочные соглашения (далее – Подрядчиков), подавать свои предложения для заключения Договора на выполнение строительно-монтажных работ по реконструкции ЛЭП 0,4 кВ и техперевооружению КТП 10/0,4кВ способом выполнения работ «под ключ» для техприсоединения столовой Алешиной А.Ф.  для нужд О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Декабрь 2012г. - Февраль 2013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5 рабочих дней после подписания Договора приступить к выполнению работ в соответствии с графиком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онежэнерго») на основании Протокола заседания Закупочной комиссии ОАО «МРСК Центра» №1752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lang w:val="en-US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роектно-изыскательских, строительно-монтажных и пусконаладочных работ по объектам распределительных сетей при технологических присоединениях потребителей для нужд ОАО «МРСК Центра» (филиала «Ворнежэнерго»), в соответствии с п. 3 Уведомления, одновременно с настоящим Уведомлением о проведении за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8.12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75 404,30 </w:t>
      </w:r>
      <w:r>
        <w:rPr/>
        <w:t>(семьдесят пять тысяч четыреста четыре) рубля 3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</w:t>
      </w:r>
      <w:r>
        <w:rPr>
          <w:sz w:val="24"/>
          <w:szCs w:val="24"/>
        </w:rPr>
        <w:t>Зайцевой Александре Анатол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3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249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6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r>
        <w:rPr>
          <w:color w:val="0000FF"/>
          <w:sz w:val="24"/>
          <w:szCs w:val="24"/>
          <w:u w:val="single"/>
          <w:lang w:val="en-US"/>
        </w:rPr>
        <w:t>Zaitseva.AA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Комарову Антону Олеговичу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– (47</w:t>
      </w:r>
      <w:r>
        <w:rPr>
          <w:sz w:val="24"/>
          <w:szCs w:val="24"/>
        </w:rPr>
        <w:t>3</w:t>
      </w:r>
      <w:r>
        <w:rPr>
          <w:sz w:val="24"/>
          <w:szCs w:val="24"/>
          <w:lang w:val="en-US"/>
        </w:rPr>
        <w:t>) 2</w:t>
      </w:r>
      <w:r>
        <w:rPr>
          <w:sz w:val="24"/>
          <w:szCs w:val="24"/>
        </w:rPr>
        <w:t>5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77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63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адрес электронной почты: </w:t>
      </w:r>
      <w:hyperlink r:id="rId4">
        <w:r>
          <w:rPr>
            <w:rStyle w:val="InternetLink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Komarov.AO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-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 xml:space="preserve">директор филиала ОАО «МРСК Центра» - 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«Воронежэнерго»</w:t>
        <w:tab/>
        <w:t xml:space="preserve">      И.П. Клейменов</w:t>
      </w:r>
    </w:p>
    <w:p>
      <w:pPr>
        <w:pStyle w:val="Normal"/>
        <w:rPr/>
      </w:pPr>
      <w:r>
        <w:rPr/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Lazareva.TV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ещева Екатерина Николаевна</cp:lastModifiedBy>
  <cp:lastPrinted>2012-12-13T15:49:00Z</cp:lastPrinted>
  <dcterms:modified xsi:type="dcterms:W3CDTF">2012-12-17T07:55:00Z</dcterms:modified>
  <cp:revision>49</cp:revision>
  <dc:subject/>
  <dc:title>Уведомление о проведении открытого запроса предложений</dc:title>
</cp:coreProperties>
</file>