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нсформаторного масла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00 085 (Семьсот тысяч восемьдесят пять) рублей 7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7T06:51:00Z</dcterms:modified>
  <cp:revision>28</cp:revision>
  <dc:subject/>
  <dc:title>Уведомление о проведении открытого запроса предложений</dc:title>
</cp:coreProperties>
</file>