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02"/>
        <w:gridCol w:w="2840"/>
      </w:tblGrid>
      <w:tr>
        <w:trPr/>
        <w:tc>
          <w:tcPr>
            <w:tcW w:w="3720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>Утверждаю: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Заместитель директора по техническим вопросам –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Главный инженер филиала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АО «МРСК Центра» - «Тверьэнерго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______________А.Е. Галкин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«___»___________2012г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840" w:type="dxa"/>
            <w:tcBorders/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Приложение №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к  Заявке филиала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АО «МРСК Центра» -  «Тверьэнерго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__ от ___2012г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TextBody"/>
        <w:spacing w:before="0" w:after="0"/>
        <w:ind w:left="567"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олнение ремонтных работ пожарного водоснабжения </w:t>
      </w:r>
    </w:p>
    <w:p>
      <w:pPr>
        <w:pStyle w:val="TextBody"/>
        <w:spacing w:before="0" w:after="0"/>
        <w:ind w:left="567" w:right="-6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6"/>
          <w:szCs w:val="26"/>
        </w:rPr>
        <w:t>зданий управления филиала ОАО «МРСК Центра» - «Тверьэнерго»</w:t>
      </w:r>
    </w:p>
    <w:p>
      <w:pPr>
        <w:pStyle w:val="TextBody"/>
        <w:spacing w:before="0" w:after="0"/>
        <w:ind w:left="567" w:right="-6" w:hanging="0"/>
        <w:jc w:val="center"/>
        <w:rPr>
          <w:b/>
          <w:b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b/>
          <w:sz w:val="26"/>
          <w:szCs w:val="26"/>
        </w:rPr>
        <w:t>по адресу г. Тверь ул. Бебеля д.1;ул. Набережная р. Тьмаки д. 26</w:t>
      </w:r>
    </w:p>
    <w:p>
      <w:pPr>
        <w:pStyle w:val="TextBody"/>
        <w:spacing w:before="0" w:after="0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2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ы по ремонту системы пожарного водоснабжения зданий управления филиала ОАО «МРСК Центра» - «Тверьэнерго» (далее - Объекты) выполняются в следующих объемах, определённых после проведения обследования и гидравлического испытания существующей системы.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/>
        <w:ind w:left="0" w:firstLine="709"/>
        <w:jc w:val="center"/>
        <w:rPr/>
      </w:pPr>
      <w:r>
        <w:rPr>
          <w:b/>
          <w:sz w:val="26"/>
          <w:szCs w:val="26"/>
        </w:rPr>
        <w:t>ОБЪЕКТ ЗАКУПКИ И ОБЩИЕ ДАННЫЕ О НЕМ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right="-6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закупки: </w:t>
      </w:r>
      <w:r>
        <w:rPr>
          <w:sz w:val="26"/>
          <w:szCs w:val="26"/>
        </w:rPr>
        <w:t>Ремонтные работы системы пожарного водоснабжения здания управления филиала ОАО «МРСК Центра» - «Тверьэнерго» по адресу г. Тверь ул. Бебеля д.1, ул. Набережная р. Тьмаки, д. 26</w:t>
      </w:r>
    </w:p>
    <w:p>
      <w:pPr>
        <w:pStyle w:val="TextBody"/>
        <w:spacing w:before="0" w:after="0"/>
        <w:ind w:right="28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283" w:firstLine="709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В объем работ входит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6"/>
          <w:szCs w:val="26"/>
        </w:rPr>
        <w:t>А) Проведение ремонтных работ системы пожарного водоснабжения Объектов согласно установленным объёмам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Б) Проведение гидравлических испытаний отремонтированной системы пожарного водоснабжения Объекта, с составлением Акта установленной формы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) Замена соединительных головок пожарных кранов и пожарных рукавов внутреннего противопожарного водопровода типа «Рот» на «Богданов».</w:t>
      </w:r>
    </w:p>
    <w:p>
      <w:pPr>
        <w:pStyle w:val="TextBody"/>
        <w:spacing w:before="0" w:after="0"/>
        <w:ind w:right="28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b/>
          <w:sz w:val="26"/>
          <w:szCs w:val="26"/>
        </w:rPr>
        <w:t>1.2. Расположение объекта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right="-6" w:firstLine="709"/>
        <w:rPr/>
      </w:pPr>
      <w:r>
        <w:rPr>
          <w:sz w:val="26"/>
          <w:szCs w:val="26"/>
        </w:rPr>
        <w:t>г. Тверь: ул. Бебеля д.1, ул. Набережная р. Тьмаки д. 26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keepLines/>
        <w:numPr>
          <w:ilvl w:val="0"/>
          <w:numId w:val="0"/>
        </w:numPr>
        <w:spacing w:before="0" w:after="0"/>
        <w:ind w:left="709" w:right="567" w:hanging="0"/>
        <w:rPr>
          <w:sz w:val="26"/>
          <w:szCs w:val="26"/>
        </w:rPr>
      </w:pPr>
      <w:r>
        <w:rPr>
          <w:sz w:val="26"/>
          <w:szCs w:val="26"/>
        </w:rPr>
        <w:t>1.3. Сроки сдачи объекта.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Срок выполнения работ: 60 дней с момента заключения договора.</w:t>
      </w:r>
    </w:p>
    <w:p>
      <w:pPr>
        <w:pStyle w:val="Normal"/>
        <w:spacing w:lineRule="auto" w:line="240" w:before="120" w:after="0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120" w:after="0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ОБЪЕМ ПОСТАВКИ МАТЕРИАЛОВ И КОНСТРУКЦИЙ, СОПУТСТВУЮЩИХ УСЛУГ.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пределяется Исполнителем</w:t>
      </w:r>
    </w:p>
    <w:p>
      <w:pPr>
        <w:pStyle w:val="TextBodyIndent"/>
        <w:tabs>
          <w:tab w:val="clear" w:pos="708"/>
          <w:tab w:val="left" w:pos="9781" w:leader="none"/>
          <w:tab w:val="left" w:pos="9921" w:leader="none"/>
        </w:tabs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бязательным условием реализации проекта является предоставление услуг, приведенных в таблице 2.2.</w:t>
      </w:r>
    </w:p>
    <w:p>
      <w:pPr>
        <w:pStyle w:val="Heading2"/>
        <w:numPr>
          <w:ilvl w:val="1"/>
          <w:numId w:val="5"/>
        </w:numPr>
        <w:ind w:left="0" w:firstLine="709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ПЕРЕЧЕНЬ ОБЯЗАТЕЛЬНЫХ УСЛУГ ПРЕДОСТАВЛЯЕМЫХ ИСПОЛНИТЕЛЕМ</w:t>
      </w:r>
    </w:p>
    <w:p>
      <w:pPr>
        <w:pStyle w:val="Normal"/>
        <w:spacing w:lineRule="auto" w:line="240"/>
        <w:ind w:right="283" w:firstLine="709"/>
        <w:jc w:val="right"/>
        <w:rPr/>
      </w:pPr>
      <w:r>
        <w:rPr/>
        <w:t>Таблица 2.2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7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240" w:after="60"/>
              <w:ind w:firstLine="709"/>
              <w:jc w:val="center"/>
              <w:rPr/>
            </w:pPr>
            <w:r>
              <w:rPr>
                <w:rFonts w:eastAsia="Arial Unicode MS" w:cs="Times New Roman" w:ascii="Times New Roman" w:hAnsi="Times New Roman"/>
                <w:i w:val="false"/>
                <w:iCs w:val="false"/>
                <w:lang w:val="ru-RU" w:eastAsia="ru-RU"/>
              </w:rPr>
              <w:t>№№</w:t>
            </w:r>
          </w:p>
        </w:tc>
        <w:tc>
          <w:tcPr>
            <w:tcW w:w="8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240" w:after="60"/>
              <w:ind w:firstLine="709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lang w:val="ru-RU" w:eastAsia="ru-RU"/>
              </w:rPr>
              <w:t>Наименование услуг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Ремонтные работы пожарного водоснабжения зданий управления для нужд филиала ОАО «МРСК Центра» - «Тверьэнерго»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Монтажные работы и наладка повысительной насосной станц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ы по автоматизации насосной стан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8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вка строительных материалов и оборудования согласно спецификации, год выпуска материалов и оборудования должен быть не ранее 2011 г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8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приемо-сдаточных испытаний и сдача в эксплуатацию объек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8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ое обслуживание</w:t>
            </w:r>
          </w:p>
        </w:tc>
      </w:tr>
    </w:tbl>
    <w:p>
      <w:pPr>
        <w:pStyle w:val="Normal"/>
        <w:spacing w:lineRule="auto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Документальное подтверждение соответствия материалов и конструкций требованиям закупочной документации может быть представлено в технической части предложения в форме описания, чертежей и цифровых данных и должно включать: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. Состав и объем поставки.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2. Сертификаты соответствия качества продукции, протоколы испытаний, экспертное заключение на соответствие функциональных показателей оборудования условиям эксплуатации и действующим требованиям, сертификаты, подтверждающие страну происхождения (для импортного Оборудования), и др. (</w:t>
      </w:r>
      <w:r>
        <w:rPr>
          <w:bCs/>
          <w:sz w:val="26"/>
          <w:szCs w:val="26"/>
        </w:rPr>
        <w:t>копии, заверенные участником закупочной процедуры</w:t>
      </w:r>
      <w:r>
        <w:rPr>
          <w:sz w:val="26"/>
          <w:szCs w:val="26"/>
        </w:rPr>
        <w:t>).</w:t>
      </w:r>
    </w:p>
    <w:p>
      <w:pPr>
        <w:pStyle w:val="31"/>
        <w:spacing w:lineRule="auto" w:line="24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lineRule="auto" w:line="240"/>
        <w:ind w:left="0" w:firstLine="709"/>
        <w:jc w:val="center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caps/>
          <w:sz w:val="26"/>
          <w:szCs w:val="26"/>
        </w:rPr>
        <w:t xml:space="preserve">. требования К ТЕхническиМ ХаРАКТЕРИСТИКАМ оборудования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Общие требования к основному оборудованию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К поставке допускается оборудование, отвечающее следующим требованиям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>- для российских производителей положительное заключение МВК, ТУ, подтверждающие соответствия требованиям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>- для импортного оборудования, а так же для отечественного оборудования, выпускаемого для других отраслей и ведомств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 Госстандарт России, Москва, 1999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/>
          <w:sz w:val="26"/>
          <w:szCs w:val="26"/>
        </w:rPr>
        <w:t>3.2. Оборудование должно соответствовать требованиям «Правил устройства электроустановок» (ПУЭ) (7-е издание) и требованиям стандартов МЭ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остав принадлежностей должны входить специализированные проверочные устройства, необходимые для монтажа, наладки, пуска, технического обслуживания и ремонта оборудова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/>
          <w:sz w:val="26"/>
          <w:szCs w:val="26"/>
        </w:rPr>
        <w:t>3.3. Упаковка, транспортирование, условия и сроки хранения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/>
          <w:sz w:val="26"/>
          <w:szCs w:val="26"/>
        </w:rPr>
        <w:t>3.4. Гарантийные обязательства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Гарантия на выполненные работы должна распространяться не менее чем на 24 месяца. Время начала исчисления гарантийного срока – с момента ввода оборудования в эксплуатацию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ставщик должен за свой счет и в согласованные с Заказчиком сроки устранять любые дефекты по выполненным работам, выявленные в период гарантийного срок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/>
          <w:sz w:val="26"/>
          <w:szCs w:val="26"/>
        </w:rPr>
        <w:t>3.5.Требования к надежности и живучести оборудования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Normal"/>
        <w:widowControl w:val="false"/>
        <w:autoSpaceDE w:val="false"/>
        <w:spacing w:lineRule="auto" w:line="240"/>
        <w:ind w:right="-26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571" w:leader="none"/>
        </w:tabs>
        <w:autoSpaceDE w:val="false"/>
        <w:spacing w:lineRule="auto" w:line="240"/>
        <w:ind w:left="0" w:right="-2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РЕМОНТНЫХ РАБОТ</w:t>
      </w:r>
    </w:p>
    <w:p>
      <w:pPr>
        <w:pStyle w:val="Normal"/>
        <w:keepNext w:val="true"/>
        <w:widowControl w:val="false"/>
        <w:autoSpaceDE w:val="false"/>
        <w:spacing w:lineRule="auto" w:line="240"/>
        <w:ind w:right="-26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right="-26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 Общие требования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Подрядчик должен выполнять  работы на Объектах в соответствии со своими обязательствами по Договору проведения ремонтных работ и поставки оборудова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дрядчик должен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поставить необходимые материалы и оборудование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>- обеспечить выполнение необходимых мероприятий по технике безопасности во время проведения работ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передать Заказчику вместе с результатом работы всю информацию, касающуюся эксплуатации системы пожарного водоснабжения Объектов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разработать инструкцию по эксплуатации системы пожарного водоснабжения Объектов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качество выполняемых работ собственными силами и силами привлеченных субподрядчиков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right="-1" w:firstLine="709"/>
        <w:rPr/>
      </w:pPr>
      <w:r>
        <w:rPr>
          <w:b/>
          <w:sz w:val="26"/>
          <w:szCs w:val="26"/>
        </w:rPr>
        <w:t>4.2 Производство основных ремонтных раб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работы должны выполняться в строгом соответствии с требования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НиП 3.01.01-85* «Организация строительного производства»,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3-2001 «Безопасность труда в строительстве», часть 1, Общие требования,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4-2002 «Безопасность труда в строительстве», часть 2, Строительное производство,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струкции по организации и производству работ повышенной опасности, РД 34.03.384-96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нструкции по безопасной организации и производству совмещенных и особо опасных работ на стройках Минэнерго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струкции по организации и производству работ повышенной опасности в строительно-монтажных организациях и на промышленных предприятиях Минэнер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/>
      </w:pPr>
      <w:r>
        <w:rPr>
          <w:color w:val="000000"/>
          <w:sz w:val="26"/>
          <w:szCs w:val="26"/>
        </w:rPr>
        <w:t>- заводских инструкций и ТУ на оборудование, рабочими чертежами и проектом производства работ (ППР).</w:t>
      </w:r>
    </w:p>
    <w:p>
      <w:pPr>
        <w:pStyle w:val="Normal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right="-1"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/>
        <w:ind w:left="0" w:right="-1" w:firstLine="709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еспечение материалами и оборудованием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6"/>
          <w:szCs w:val="26"/>
        </w:rPr>
        <w:t xml:space="preserve">Необходимые  материалы и оборудование Подрядчик закупает и доставляет за счет собственных средств, а их стоимость входит в стоимость ремонтных работ.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6"/>
          <w:szCs w:val="26"/>
        </w:rPr>
        <w:t>Подрядчик согласовывает с Заказчиком номенклатуру и цену закупаемого оборудования и материалов.</w:t>
      </w:r>
    </w:p>
    <w:p>
      <w:pPr>
        <w:pStyle w:val="Normal"/>
        <w:widowControl w:val="false"/>
        <w:autoSpaceDE w:val="false"/>
        <w:spacing w:lineRule="auto" w:line="240"/>
        <w:ind w:right="140" w:firstLine="709"/>
        <w:rPr/>
      </w:pPr>
      <w:r>
        <w:rPr>
          <w:color w:val="000000"/>
          <w:sz w:val="26"/>
          <w:szCs w:val="26"/>
        </w:rPr>
        <w:t xml:space="preserve">Транспортировка грузов от складов поставщиков к месту проведения ремонтных работ осуществляется Подрядчиком за счет собственных средств. </w:t>
      </w:r>
    </w:p>
    <w:p>
      <w:pPr>
        <w:pStyle w:val="Normal"/>
        <w:keepNext w:val="true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/>
        <w:ind w:left="0" w:firstLine="709"/>
        <w:jc w:val="left"/>
        <w:rPr/>
      </w:pPr>
      <w:r>
        <w:rPr>
          <w:b/>
          <w:sz w:val="26"/>
          <w:szCs w:val="26"/>
        </w:rPr>
        <w:t>Обеспечение подрядчиком качества ремонтных работ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обеспечить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качество выполнения всех работ в соответствии с действующими нормами и техническими условиями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>- надлежащее качество используемых материалов и оборудования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Система обеспечения качества Подрядчика должна быть сертифицирована в Системе сертификации ГОСТ РФ в области строительства или в другой признанной Заказчиком систем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казатели качества используемых материалов и оборудования, параметры технологических процессов, качество законченных работ должны полностью соответствовать требованиям ГОСТ, ТУ и пр. нормативных документов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Результаты всех видов контроля должны быть обязательно зафиксированы в технической приемо-сдаточной документации. Сертификаты и другие документы о качестве должны быть зарегистрированы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дрядчик должен обеспечить: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ходной контроль поступающих материалов, изделий, конструкций и оборудования;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технологических процессов при производстве работ;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риемочный контроль выполненных работ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  <w:u w:val="single"/>
        </w:rPr>
        <w:t>Входной контроль</w:t>
      </w:r>
      <w:r>
        <w:rPr>
          <w:sz w:val="26"/>
          <w:szCs w:val="26"/>
        </w:rPr>
        <w:t xml:space="preserve"> поступающих материалов, изделий, конструкций и оборудования должен включать проверку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я соответствующих сертификатов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б) наличия и надлежащего заполнения документа о качестве и соответствии приведенных в нем данных - характеристикам, установленным в нормативном документе, регламентирующем технические требования к данной продукци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я маркировки, сохранности упаковки, наличия и сохранности защитных и окрасочных покрытий и т.п.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г) правильности складирования и хране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о качестве, маркировке, нарушении сохранности упаковки необходимо провести испытания материалов для оценки возможности их использования. 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  <w:u w:val="single"/>
        </w:rPr>
        <w:t>Текущий контроль</w:t>
      </w:r>
      <w:r>
        <w:rPr>
          <w:sz w:val="26"/>
          <w:szCs w:val="26"/>
        </w:rPr>
        <w:t xml:space="preserve"> должен включать в себя надзор за правильностью и последовательностью выполнения отдельных технологических операций, а также требуемые замеры и испыта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равила и нормы проведения операционного контроля должны быть разработаны и описаны в специальных документах (процедурах), включающих сведения о том, какая характеристика и кем контролируется (измеряется), о месте и методе контроля, его периодичности, правилах регистрации результатов контрол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организовать проведение текущего контроля при выполнении работ в соответствии с указаниями соответствующих глав строительных норм и правил и проектной документации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>Контроль качества ремонтных работ должен осуществляться специальными службами, входящими в состав Подрядчика или привлекаемыми со стороны. В любом случае специальные службы контроля качества должны быть оснащены техническими средствами, обеспечивающими необходимую достоверность и полноту контроля и прошедшими соответствующую сертификацию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  <w:u w:val="single"/>
        </w:rPr>
        <w:t>Приемочный контроль</w:t>
      </w:r>
      <w:r>
        <w:rPr>
          <w:sz w:val="26"/>
          <w:szCs w:val="26"/>
        </w:rPr>
        <w:t xml:space="preserve"> должен включать в себя предъявление технадзору Заказчика и Авторскому надзору скрытых работ, промежуточную сдачу отдельных элементов возведенных объектов, а также сооружения в целом.</w:t>
      </w:r>
    </w:p>
    <w:p>
      <w:pPr>
        <w:pStyle w:val="Normal"/>
        <w:widowControl w:val="false"/>
        <w:autoSpaceDE w:val="false"/>
        <w:spacing w:lineRule="auto" w:line="240"/>
        <w:ind w:right="-1"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этапов и видов работ, подлежащих приемке, должен быть согласован с Заказчиком.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  Мероприятия по охране труда и технике безопасности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6"/>
          <w:szCs w:val="26"/>
        </w:rPr>
        <w:t>Все работы (ремонтные, монтажные и специальные) по монтажу комплекса сооружений должны выполняться в соответствии с ПОС – раздел ТБ и СНиП12-04-2002 «Безопасность труда в строительстве», части 1и 2, «Правилами техники безопасности при производстве строительно-монтажных работ на объектах Минэнерго» и «Правилами пожарной безопасности при производстве строительно-монтажных работ (ППБ.-05-86)»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6"/>
          <w:szCs w:val="26"/>
        </w:rPr>
        <w:t>На участках, где ведутся ремонтные работы, не допускается нахождение посторонних лиц, не связанных непосредственным производством работ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6"/>
          <w:szCs w:val="26"/>
        </w:rPr>
        <w:t>Подробное указания по защите работающих должны быть в «Проекте производства</w:t>
      </w:r>
      <w:r>
        <w:rPr>
          <w:sz w:val="26"/>
          <w:szCs w:val="26"/>
        </w:rPr>
        <w:t xml:space="preserve"> работ», без наличия которого все работы запрещаютс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4.7  Мероприятия по охране окружающей природной среды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 xml:space="preserve">Природоохранные мероприятия при монтажных работах должны обеспечиваться в соответствии СНиП 3.01.01-85* пункт  10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firstLine="709"/>
        <w:rPr/>
      </w:pPr>
      <w:r>
        <w:rPr>
          <w:sz w:val="26"/>
          <w:szCs w:val="26"/>
        </w:rPr>
        <w:t>- мусор и отходы отвозятся на автомашинах на местные места свалки, указанные СЭС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8 Сроки и очередность проведения ремонтных работ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6"/>
          <w:szCs w:val="26"/>
        </w:rPr>
        <w:t xml:space="preserve">Проведение ремонтных работ  входящих в предмет Договора, поставка материалов и оборудования должна быть выполнена по этапам, последовательность и срок выполнения которых должны быть указаны в графике </w:t>
      </w:r>
      <w:r>
        <w:rPr>
          <w:color w:val="000000"/>
          <w:sz w:val="26"/>
          <w:szCs w:val="26"/>
        </w:rPr>
        <w:t>выполнения работ и поставок, утверждаемых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оки завершения отдельных видов работ определяются Графиком производства подрядных работ, согласуется с Заказчиком и поставщиками при подписании Договора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right="-26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widowControl w:val="false"/>
        <w:autoSpaceDE w:val="false"/>
        <w:spacing w:lineRule="auto" w:line="240"/>
        <w:ind w:right="-26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firstLine="709"/>
        <w:rPr/>
      </w:pPr>
      <w:r>
        <w:rPr>
          <w:b/>
          <w:sz w:val="26"/>
          <w:szCs w:val="26"/>
        </w:rPr>
        <w:t xml:space="preserve">5.1 </w:t>
      </w:r>
      <w:r>
        <w:rPr>
          <w:sz w:val="26"/>
          <w:szCs w:val="26"/>
        </w:rPr>
        <w:t>Обладание необходимыми профессиональными знаниями и опытом при выполнении аналогичных работ.</w:t>
      </w:r>
    </w:p>
    <w:p>
      <w:pPr>
        <w:pStyle w:val="Normal"/>
        <w:widowControl w:val="false"/>
        <w:autoSpaceDE w:val="false"/>
        <w:spacing w:lineRule="auto" w:line="240"/>
        <w:ind w:right="-26" w:firstLine="709"/>
        <w:rPr/>
      </w:pPr>
      <w:r>
        <w:rPr>
          <w:b/>
          <w:sz w:val="26"/>
          <w:szCs w:val="26"/>
        </w:rPr>
        <w:t>5.2</w:t>
      </w:r>
      <w:r>
        <w:rPr>
          <w:sz w:val="26"/>
          <w:szCs w:val="26"/>
        </w:rPr>
        <w:t xml:space="preserve"> Необходимо наличие свидетельства на допуски к данным видам работ, выданного саморегулируемой организацией, зарегистрированной, уполномоченным государственным  органом в установленном в РФ порядке.</w:t>
      </w:r>
    </w:p>
    <w:p>
      <w:pPr>
        <w:pStyle w:val="Normal"/>
        <w:widowControl w:val="false"/>
        <w:autoSpaceDE w:val="false"/>
        <w:spacing w:lineRule="auto" w:line="240"/>
        <w:ind w:right="-26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3  </w:t>
      </w:r>
      <w:r>
        <w:rPr>
          <w:sz w:val="26"/>
          <w:szCs w:val="26"/>
        </w:rPr>
        <w:t>Персонал должен иметь допуск на работы в действующих электроустановках.</w:t>
      </w:r>
    </w:p>
    <w:p>
      <w:pPr>
        <w:pStyle w:val="Normal"/>
        <w:widowControl w:val="false"/>
        <w:autoSpaceDE w:val="false"/>
        <w:spacing w:lineRule="auto" w:line="240"/>
        <w:ind w:right="-26" w:firstLine="709"/>
        <w:rPr/>
      </w:pPr>
      <w:r>
        <w:rPr>
          <w:b/>
          <w:sz w:val="26"/>
          <w:szCs w:val="26"/>
        </w:rPr>
        <w:t xml:space="preserve">5.4. </w:t>
      </w:r>
      <w:r>
        <w:rPr>
          <w:sz w:val="26"/>
          <w:szCs w:val="26"/>
        </w:rPr>
        <w:t>Привлечение субподрядчика производится по согласованию с заказчиком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4"/>
        </w:numPr>
        <w:ind w:left="2520" w:right="-745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рядок оплаты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 выполненные работы производится в течение 30 (тридцати) рабочих дней с момента подписания сторонами акта выполненных работ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/>
      </w:pPr>
      <w:r>
        <w:rPr>
          <w:b/>
          <w:sz w:val="26"/>
          <w:szCs w:val="26"/>
        </w:rPr>
        <w:t>Начальник ОТ и ПК                                      В.А. Мазу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993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4"/>
        <w:szCs w:val="24"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eastAsia="Times New Roman"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 w:val="false"/>
      <w:sz w:val="28"/>
      <w:szCs w:val="28"/>
    </w:rPr>
  </w:style>
  <w:style w:type="character" w:styleId="WW8Num14z2">
    <w:name w:val="WW8Num14z2"/>
    <w:qFormat/>
    <w:rPr>
      <w:rFonts w:cs="Times New Roman"/>
      <w:b w:val="false"/>
      <w:i w:val="false"/>
      <w:sz w:val="22"/>
      <w:szCs w:val="22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Calibri" w:cs="Courier New"/>
      <w:sz w:val="20"/>
      <w:lang w:val="en-US"/>
    </w:rPr>
  </w:style>
  <w:style w:type="paragraph" w:styleId="Style19">
    <w:name w:val="Пункт"/>
    <w:basedOn w:val="Normal"/>
    <w:qFormat/>
    <w:pPr>
      <w:numPr>
        <w:ilvl w:val="0"/>
        <w:numId w:val="7"/>
      </w:numPr>
    </w:pPr>
    <w:rPr/>
  </w:style>
  <w:style w:type="paragraph" w:styleId="Style20">
    <w:name w:val="Подпункт"/>
    <w:basedOn w:val="Style19"/>
    <w:qFormat/>
    <w:pPr>
      <w:ind w:hanging="360"/>
    </w:pPr>
    <w:rPr/>
  </w:style>
  <w:style w:type="paragraph" w:styleId="Style21">
    <w:name w:val="Подподпункт"/>
    <w:basedOn w:val="Style20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3">
    <w:name w:val="Маркированный список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Footer">
    <w:name w:val="Footer"/>
    <w:basedOn w:val="Normal"/>
    <w:pPr>
      <w:spacing w:lineRule="auto" w:line="240"/>
    </w:pPr>
    <w:rPr>
      <w:rFonts w:eastAsia="Calibri"/>
      <w:sz w:val="20"/>
      <w:lang w:val="en-US"/>
    </w:rPr>
  </w:style>
  <w:style w:type="paragraph" w:styleId="Style24">
    <w:name w:val="Марк список"/>
    <w:basedOn w:val="Normal"/>
    <w:qFormat/>
    <w:pPr>
      <w:numPr>
        <w:ilvl w:val="0"/>
        <w:numId w:val="6"/>
      </w:numPr>
      <w:spacing w:lineRule="auto" w:line="240" w:before="0" w:after="14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eastAsia="Calibri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rFonts w:eastAsia="Calibri"/>
      <w:sz w:val="16"/>
      <w:szCs w:val="16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/>
      <w:ind w:firstLine="709"/>
    </w:pPr>
    <w:rPr>
      <w:sz w:val="22"/>
      <w:szCs w:val="22"/>
    </w:rPr>
  </w:style>
  <w:style w:type="paragraph" w:styleId="21">
    <w:name w:val="Стиль2"/>
    <w:basedOn w:val="Normal"/>
    <w:qFormat/>
    <w:pPr>
      <w:numPr>
        <w:ilvl w:val="0"/>
        <w:numId w:val="3"/>
      </w:numPr>
      <w:spacing w:lineRule="auto" w:line="240"/>
      <w:jc w:val="left"/>
    </w:pPr>
    <w:rPr>
      <w:sz w:val="22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3:00Z</dcterms:created>
  <dc:creator>uz-kokoreva</dc:creator>
  <dc:description/>
  <cp:keywords/>
  <dc:language>en-US</dc:language>
  <cp:lastModifiedBy>borovskih.na</cp:lastModifiedBy>
  <cp:lastPrinted>2012-07-06T10:22:00Z</cp:lastPrinted>
  <dcterms:modified xsi:type="dcterms:W3CDTF">2012-07-09T10:40:00Z</dcterms:modified>
  <cp:revision>36</cp:revision>
  <dc:subject/>
  <dc:title>Утверждаю:</dc:title>
</cp:coreProperties>
</file>