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техперевооружению КТП 10/0,4 кВ  способом выполнения работ «под ключ» для техприсоединения поста ГИБДД ОАО «Концерн Росэнергоатом» «Дирекция строящейся Нововоронежской АЭС-2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екабрь 2012г. – Феврал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неж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24 293,62</w:t>
      </w:r>
      <w:r>
        <w:rPr/>
        <w:t xml:space="preserve"> (сто двадцать четыре тысячи двести девяносто три) рубля 6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2-12-13T15:49:00Z</cp:lastPrinted>
  <dcterms:modified xsi:type="dcterms:W3CDTF">2012-12-14T07:42:00Z</dcterms:modified>
  <cp:revision>36</cp:revision>
  <dc:subject/>
  <dc:title>Уведомление о проведении открытого запроса предложений</dc:title>
</cp:coreProperties>
</file>