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о обслуживанию узлов учета тепла и электроэнергии</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по обслуживанию узлов учета тепла и электроэнергии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по обслуживанию узлов учета тепла и электроэнергии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06 200,00 (сто шесть тысяч двести) рублей 00  копеек, в рублях</w:t>
      </w:r>
      <w:r>
        <w:rPr>
          <w:sz w:val="22"/>
          <w:szCs w:val="22"/>
        </w:rPr>
        <w:t xml:space="preserve">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0.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0.07.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узлов учета тепла и электроэнерг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узлов учета тепла и электроэнерги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6-28T07:53:00Z</dcterms:modified>
  <cp:revision>871</cp:revision>
  <dc:subject/>
  <dc:title>Типовая закупочная документация</dc:title>
</cp:coreProperties>
</file>