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2"/>
          <w:szCs w:val="22"/>
        </w:rPr>
        <w:t>по пожарной безопасности (Проведение анализа противопожарных свойств сгораемых строительных конструкций)</w:t>
      </w:r>
      <w:r>
        <w:rPr/>
        <w:t xml:space="preserve"> 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>безналичный расчет, оплата производится  в течение 30 (тридцати) рабочих дней  с момента подписания сторонами актов выполненных работ</w:t>
      </w:r>
      <w:r>
        <w:rPr/>
        <w:t>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7.2012 года</w:t>
      </w:r>
      <w:r>
        <w:rPr/>
        <w:t xml:space="preserve"> по адресу: РФ, г.Тамбов, Моршанское шоссе, 23, к.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2.07.2012</w:t>
      </w:r>
      <w:r>
        <w:rPr>
          <w:b/>
          <w:bCs/>
        </w:rPr>
        <w:t xml:space="preserve"> г.</w:t>
      </w:r>
      <w:r>
        <w:rPr/>
        <w:t xml:space="preserve"> по адресу РФ, г.Тамбов, Моршанское шоссе, 23, к.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77 000,00 </w:t>
      </w:r>
      <w:r>
        <w:rPr>
          <w:sz w:val="22"/>
          <w:szCs w:val="22"/>
        </w:rPr>
        <w:t xml:space="preserve"> (сто семьдесят семь тысяч) рублей 00 копеек, в рублях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Руновой Марине Юрьевне, контактный телефон (4752) 56-95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Симон Сергей Андреевич, тел. </w:t>
      </w:r>
      <w:r>
        <w:rPr>
          <w:b/>
          <w:sz w:val="22"/>
          <w:szCs w:val="22"/>
        </w:rPr>
        <w:t xml:space="preserve">(4752) </w:t>
      </w:r>
      <w:r>
        <w:rPr>
          <w:sz w:val="22"/>
          <w:szCs w:val="22"/>
        </w:rPr>
        <w:t xml:space="preserve">56-93-5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rStyle w:val="InternetLink"/>
          <w:sz w:val="22"/>
          <w:szCs w:val="22"/>
          <w:lang w:val="en-US"/>
        </w:rPr>
        <w:t>simon.sa</w:t>
      </w:r>
      <w:hyperlink r:id="rId4"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Донских А.П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53" w:firstLine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martynenko.io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6-28T07:48:00Z</dcterms:modified>
  <cp:revision>17</cp:revision>
  <dc:subject/>
  <dc:title>Уведомление о проведении открытого запроса предложений</dc:title>
</cp:coreProperties>
</file>