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 -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9.07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99 313 (Сто девяносто девять тысяч триста тринадцать) рублей 8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06-27T07:06:00Z</dcterms:modified>
  <cp:revision>571</cp:revision>
  <dc:subject/>
  <dc:title>Уведомление о проведении открытого запроса предложений</dc:title>
</cp:coreProperties>
</file>