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»</w:t>
      </w:r>
      <w:r>
        <w:rPr/>
        <w:t xml:space="preserve">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</w:t>
      </w:r>
      <w:r>
        <w:rPr>
          <w:b/>
          <w:bCs/>
        </w:rPr>
        <w:t>по 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Центральном регионе 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январь-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0 364019,06 </w:t>
      </w:r>
      <w:r>
        <w:rPr/>
        <w:t>(десять миллионов триста шестьдесят четыре тысячи девятнадцать) рублей 0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3T09:27:00Z</dcterms:modified>
  <cp:revision>23</cp:revision>
  <dc:subject/>
  <dc:title>Уведомление о проведении открытого запроса предложений</dc:title>
</cp:coreProperties>
</file>