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существлению спортивных мероприятий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июль-август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0.07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0.07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8 000,00</w:t>
      </w:r>
      <w:r>
        <w:rPr/>
        <w:t xml:space="preserve"> (Сто восемнадцать тысяч) рублей 00  копеек, в рублях РФ, </w:t>
      </w:r>
      <w:r>
        <w:rPr>
          <w:sz w:val="22"/>
          <w:szCs w:val="22"/>
        </w:rPr>
        <w:t>НДС не облагаетс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Полухиной Татьяне Викторовне, контактные телефоны - (4752) 57-83-80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2"/>
            <w:szCs w:val="22"/>
          </w:rPr>
          <w:t>Poluhina.tv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6-25T12:59:00Z</dcterms:modified>
  <cp:revision>21</cp:revision>
  <dc:subject/>
  <dc:title>Уведомление о проведении открытого запроса предложений</dc:title>
</cp:coreProperties>
</file>