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ТЭНОВ ДЛЯ НУЖД ОАО «МРСК ЦЕНТРА» (ФИЛИАЛА «ОРЕЛ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0»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эно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3 квартал</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энов для нужд ОАО «МРСК Центра» (филиала «Орел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69 615 (Шестьдесят девять тысяч шестьсот пятнадцать) рублей 28 копеек</w:t>
      </w:r>
      <w:r>
        <w:rPr>
          <w:sz w:val="22"/>
          <w:szCs w:val="22"/>
        </w:rPr>
        <w:t xml:space="preserve">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энов для нужд ОАО «МРСК Центра» (филиала «Орел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энов для нужд ОАО «МРСК Центра» (филиала «Орел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09-10-26T12:15:00Z</cp:lastPrinted>
  <dcterms:modified xsi:type="dcterms:W3CDTF">2012-06-20T06:10:00Z</dcterms:modified>
  <cp:revision>771</cp:revision>
  <dc:subject/>
  <dc:title>Типовая закупочная документация</dc:title>
</cp:coreProperties>
</file>