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энов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 квартал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7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02.07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9 615 (Шестьдесят девять тысяч шестьсот пятнадцать) рублей 2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2-06-20T06:10:00Z</dcterms:modified>
  <cp:revision>571</cp:revision>
  <dc:subject/>
  <dc:title>Уведомление о проведении открытого запроса предложений</dc:title>
</cp:coreProperties>
</file>