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явке филиал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Тверьэнерг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от _______________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 п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хническим вопросам - главный инжен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лиала ОАО «МРСК Центра» –«Тверьэнерг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алкин А.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техническому обслуживанию смонтированных средств тревожной сигнализации (кнопки тревожной сигнализации) и реаг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а полиции при поступлении сигнала на ПЦО филиала ФГУП «Охр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ВД РФ по Тверской области с объектов филиа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АО «МРСК Центра»- «Тверьэнерго»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безопас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а ОАО «МРСК Центра»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«Тверьэнерг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жимамедов В.Ю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Тверь-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тип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техническое обслуживание( восстановление работоспособности) технических средств тревожной сигнализации подключенных на ПЦО филиала ФГУП «Охрана» МВД РФ по</w:t>
      </w:r>
    </w:p>
    <w:p>
      <w:pPr>
        <w:pStyle w:val="Normal"/>
        <w:jc w:val="both"/>
        <w:rPr/>
      </w:pPr>
      <w:r>
        <w:rPr>
          <w:sz w:val="24"/>
          <w:szCs w:val="24"/>
        </w:rPr>
        <w:t>Тверской области (далее кнопок тревожной сигнализации), установленных на объектах филиала ОАО «МРСК Центра»- «Тверьэнерг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ряда полиции при поступлении сигнала «Тревога» с кнопок тревожной сигнализации, установленных на объектах  филиала ОАО «МРСК Центра»- «Тверьэнерг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Область применения и назна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работоспособности кнопок тревожной сигнализации, по заявкам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организационно-технических мероприятий по поддержанию тревожной сигнализации в исправном и работоспособн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>- Оперативное реагирование группами задержания( далее ГЗ) наряда полиции при поступлении на ПЦО филиала ФГУП «Охрана» МВД РФ по Тверской области сигнала «Тревога» с объектов филиала ОАО «МРСК Центра»- «Тверьэнерго», для пресечения противоправных дей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. Требования к предоставляемой услуг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1. По оперативному реагированию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слуга по оперативному реагиро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ыезду   ГЗ  на объекты филиала ОАО «МРСК Центра»- «Тверьэнерго», для  пресечения противоправных действий, оказывается в круглосуточном режиме, нарядом полиции в количестве не менее 2-х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прибытия наряда полиции не регламентируется по времени. Наряд полиции прибывает к месту расположения объекта по кратчайшему маршруту движения автотранспорта, с соблюдением правил дорожного дви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 По техническому обслуживанию тревожной сигн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услуга по восстановлению работоспособности (ремонту) вышедших из строя кнопок тревожной сигнализации, оказывается в круглосуточном режиме, электромонтером ОПС, по предварительной заявке в инженерно-техническую службу  филиала ФГУП «Охрана» МВД РФ по Тверской области, в подразделение филиала по месту дислокации объекта филиала ОАО «МРСК Центра»- «Тверьэнерго»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объекты с большой удаленностью от населенных пунктов, прибытие специалиста для устранения неисправности, осуществляется на автотранспорт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 устранения неисправности не должен превышать одних суток ( 24 часа), с мом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ия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кнопок тревожной сигнализации, производится по графику утвержденному руководителем филиала ФГУП «Охрана» МВД РФ по Тверской области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 включать в себя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нешний осмотр для выявления механических повреждений элементов и узлов смонтированного комплекса оборудования, проводится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оверка работоспособности кнопок тревожной сигнализации- проверяется исправность комплекса и прохождение сигнала на ПЦО филиала ФГУП «Охрана» МВД РФ по Тверской области – проводится ежемеся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чистка поверхности элементов комплекса от пыли и грязи –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замена вышедших из строя элементов выработавших свой ресурс или по причине их неисправности. Замена этих элементов производится за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оказании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замена основного оборудования на время проведения ремонта или технической экспертизы на предмет исправности, производится из подменного фонда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иборы и оборудование, используемые Исполнителем для оказания услуг, должны быть сертифицирова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оказания услуг: с 00.00ч. 01 июль 2012года  по 24.00 31 июль 201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женерно-технические средства тревожной сигнализации подключенные на ПЦО филиала ФГУП «Охрана» МВД РФ по Тверской области, установленные на объектах</w:t>
      </w:r>
    </w:p>
    <w:p>
      <w:pPr>
        <w:pStyle w:val="Normal"/>
        <w:jc w:val="both"/>
        <w:rPr/>
      </w:pPr>
      <w:r>
        <w:rPr>
          <w:sz w:val="24"/>
          <w:szCs w:val="24"/>
        </w:rPr>
        <w:t>филиала ОАО «МРСК Центра»- «Тверьэнерго» -  ( Приложение№ 1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ечень объектов филиала ОАО «МРСК Центра»- «Тверьэнерго», подключенных на ПЦО филиала ФГУП «Охрана» МВД РФ по Тверской области( расчет условных установок и часов охраны) -( Приложение№ 2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 – техническая документация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- РД 78.36.003-2002 </w:t>
      </w:r>
      <w:r>
        <w:rPr>
          <w:sz w:val="24"/>
          <w:szCs w:val="24"/>
        </w:rPr>
        <w:t>«Инженерно-техническая укрепленность. Технические средства охраны. Требования и нормы проектирования по защите объектов от преступных посягательств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каз МВД № 937 от 16.11.2006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ОСТ Р51214-98 Средства и системы контроля и управления доступом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ОСТ 18322-78 (СТ СЭВ 5151-85) « Система технического обслуживания и ремонта техники»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закон 126-ФЗ «О связи»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ОСТ Р 50776-95 (МЭК 839-1-4-89) «Системы тревожной сигнализации.Часть1.Раздел 4. Руководство по проектированию, монтажу и техническому обслуживанию»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- Руководство по эксплуатации. Прибор приемно-контрольный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КОЛ Б8Н», «СОКОЛ 8748»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нструкция по порядку проверки кнопок тревожной сигнализаци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оказания услуг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Оказание услуг по техническому обслуживанию и восстановлению работоспособности инженерно-технических средств тревожной сигнализации подключенных на ПЦО филиала ФГУП «Охрана» МВД РФ по Тверской области и реагирования нарядов полиции на поступающие сигналы «Тревога» с объектов филиала ОАО «МРСК Центра»- «Тверьэнерго», согласно приложениям №1 и №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1 – перечень оборудования инженерно-технических средств тревожной сигнализации подключенных на ПЦ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лиала ФГУП «Охрана» МВД РФ по Тверской области( кнопки тревожной сигнализации) и установленных на на объектах филиала ОАО «МРСК Центра»- «Тверьэнерго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риложение№ 2 - перечень объектов филиала ОАО «МРСК Центра»- «Тверьэнерго», подключенных на ПЦО филиала ФГУП «Охрана» МВД РФ по Тверской област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расчет условных установок и часов охраны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бонентская плата перечисляется заказчиком ежемесячно авансовым платежом на основании выставленных Счета, Акта выполненных работ и Счета – фактуры до 15-го (пятнадцатого) числа текущего месяц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 специалист ОБ                                                           В.А. Чернецкий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    » _____________ 2011 г.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20:00Z</dcterms:created>
  <dc:creator>Admin</dc:creator>
  <dc:description/>
  <cp:keywords/>
  <dc:language>en-US</dc:language>
  <cp:lastModifiedBy>urgan</cp:lastModifiedBy>
  <cp:lastPrinted>2012-05-12T14:17:00Z</cp:lastPrinted>
  <dcterms:modified xsi:type="dcterms:W3CDTF">2012-05-22T05:59:00Z</dcterms:modified>
  <cp:revision>6</cp:revision>
  <dc:subject/>
  <dc:title/>
</cp:coreProperties>
</file>