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Галичском, Нейском, Шарьинском регионах Костромской области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январь-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 055 560,72 </w:t>
      </w:r>
      <w:r>
        <w:rPr/>
        <w:t>(девять миллионов пятьдесят пять тысяч пятьсот шестьдесят) рублей 72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2T07:58:00Z</dcterms:modified>
  <cp:revision>22</cp:revision>
  <dc:subject/>
  <dc:title>Уведомление о проведении открытого запроса предложений</dc:title>
</cp:coreProperties>
</file>