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ериферийных устройств оборудования информационных технологий связи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ам филиалов ОАО «МРСК Центра»: «Тверьэнерго», </w:t>
      </w:r>
      <w:r>
        <w:rPr>
          <w:bCs/>
        </w:rPr>
        <w:t>г. Тверь, проспект Калинина, д. 66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ль – декабр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путем перечисления Заказчиком денежных средств на расчетный счет Исполнителя  в течение 30 (тридцати) рабочих дней с момента подписания сторонами товарных накладн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06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3.06.2012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98 407,22</w:t>
      </w:r>
      <w:r>
        <w:rPr/>
        <w:t xml:space="preserve"> (четыреста девяносто восемь тысяч четыреста семь тысяч) рубля 22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Добуш</w:t>
      </w:r>
      <w:r>
        <w:rPr>
          <w:sz w:val="24"/>
          <w:szCs w:val="24"/>
          <w:lang w:val="en-US"/>
        </w:rPr>
        <w:t xml:space="preserve"> Михаилу </w:t>
      </w:r>
      <w:r>
        <w:rPr>
          <w:sz w:val="24"/>
          <w:szCs w:val="24"/>
        </w:rPr>
        <w:t>Игор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22) </w:t>
      </w:r>
      <w:r>
        <w:rPr>
          <w:sz w:val="24"/>
          <w:szCs w:val="24"/>
        </w:rPr>
        <w:t>3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dobush.mi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ОАО «МРСК Центра»-«Тверьэнерго»                                                             </w:t>
        <w:tab/>
        <w:tab/>
        <w:t>О.Г.Червинский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2-06-01T09:54:00Z</dcterms:modified>
  <cp:revision>572</cp:revision>
  <dc:subject/>
  <dc:title>Уведомление о проведении открытого запроса предложений</dc:title>
</cp:coreProperties>
</file>