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Филиал ОАО «МРСК Центра» - «Тверьэнерго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ТВЕРЖДАЮ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меститель директора по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техническим вопросам – главный инженер филиала 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>ОАО «МРСК Центра»-«Тверьэнерго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 А.Е.Галкин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 2012 г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тавка запасных частей и принадлежностей для оргтех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илиала ОАО «МРСК Центра» - «Тверьэнерго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ГКПЗ 2012г. закупка № 466 «Вычислительная оргтехника, материалы»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>на 7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чальник управления ИТ                                                                                                                      Фил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Центра»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верьэнерго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О.Г.Клин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2012 г.</w:t>
            </w:r>
          </w:p>
        </w:tc>
      </w:tr>
    </w:tbl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2г.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2476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сполнителю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требования к комплектующим изделиям, запасным частям и расходным материалам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/>
          </w:pPr>
          <w:hyperlink w:anchor="__RefHeading___Toc29124766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приёмки оборудования:</w:t>
              <w:tab/>
              <w:t>4</w:t>
            </w:r>
          </w:hyperlink>
        </w:p>
        <w:p>
          <w:pPr>
            <w:pStyle w:val="Normal"/>
            <w:rPr/>
          </w:pPr>
          <w:r>
            <w:rPr/>
            <w:t>9.   Стоимость и оплата</w:t>
          </w:r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9">
            <w:r>
              <w:rPr>
                <w:rStyle w:val="IndexLink"/>
                <w:lang w:val="en-US" w:eastAsia="en-US"/>
              </w:rPr>
              <w:t>Приложение № 1.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0" w:name="__RefHeading___Toc29124766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suppressAutoHyphens w:val="true"/>
        <w:spacing w:before="0" w:after="0"/>
        <w:ind w:left="36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АО «МРСК Центра».</w:t>
      </w:r>
    </w:p>
    <w:p>
      <w:pPr>
        <w:pStyle w:val="Header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Адрес: 129090, Москва, Глухарев переулок, д.4/2</w:t>
      </w:r>
    </w:p>
    <w:p>
      <w:pPr>
        <w:pStyle w:val="12"/>
        <w:spacing w:before="0" w:after="0"/>
        <w:jc w:val="both"/>
        <w:rPr>
          <w:sz w:val="28"/>
          <w:szCs w:val="28"/>
        </w:rPr>
      </w:pPr>
      <w:r>
        <w:rPr/>
        <w:t xml:space="preserve"> </w:t>
      </w:r>
      <w:r>
        <w:rPr/>
        <w:t>Филиал ОАО «МРСК Центра»- «Тверьэнерго» (адрес:170006,  г. Тверь, ул.   Бебеля, 1)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итель: </w:t>
      </w:r>
      <w:r>
        <w:rPr>
          <w:bCs/>
          <w:sz w:val="24"/>
          <w:szCs w:val="24"/>
        </w:rPr>
        <w:t>определяется по итогам конкурса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поставка запасных частей и принадлежностей для филиала ОАО «МРСК Центра»-«Тверьэнерго» (</w:t>
      </w:r>
      <w:r>
        <w:rPr>
          <w:b/>
          <w:bCs/>
          <w:sz w:val="24"/>
          <w:szCs w:val="24"/>
        </w:rPr>
        <w:t>Приложении № 1).</w:t>
      </w:r>
    </w:p>
    <w:p>
      <w:pPr>
        <w:pStyle w:val="Style19"/>
        <w:numPr>
          <w:ilvl w:val="0"/>
          <w:numId w:val="0"/>
        </w:numPr>
        <w:ind w:left="0" w:firstLine="709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оставка запасных частей и принадлежностей осуществляется по заявкам Заказчика на склад филиала ОАО «МРСК Центра»-«Тверьэнерго», расположенного по адресу: г. Тверь, проспект Калинина, д. 66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9124766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 момента заключения договора. Поставка осуществляется согласно ежемесячно формируемой потребности Заказчика в течении 10 рабочих дней с момента  заявки. По необходимости возможны оперативные заявк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29124766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ыполняется на основании     ГКПЗ 2012 г. (закупка № 466) филиала ОАО «МРСК Центра»-«Тверьэнерго».</w:t>
      </w:r>
    </w:p>
    <w:p>
      <w:pPr>
        <w:pStyle w:val="Style19"/>
        <w:spacing w:lineRule="auto" w:line="276"/>
        <w:ind w:lef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9124766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Исполнител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Исполнитель и привлекаемые им субподрядчики должны иметь опыт работы в области поставок закупаемого оборудования и расходных материалов – не менее 2 лет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письменное подтверждение от производи</w:t>
      </w:r>
      <w:bookmarkStart w:id="4" w:name="_GoBack"/>
      <w:bookmarkEnd w:id="4"/>
      <w:r>
        <w:rPr>
          <w:sz w:val="24"/>
          <w:szCs w:val="24"/>
        </w:rPr>
        <w:t>теля продукции, предоставляющее право поставлять эту продукци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завода изготовителя производится по согласованию с Заказчиком.</w:t>
      </w:r>
    </w:p>
    <w:p>
      <w:pPr>
        <w:pStyle w:val="21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>Исполнитель обязан, при условиях, не рассмотренных в данном документе, согласовать действия с Заказчиком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291247665"/>
      <w:r>
        <w:rPr>
          <w:rFonts w:cs="Times New Roman" w:ascii="Times New Roman" w:hAnsi="Times New Roman"/>
          <w:color w:val="000000"/>
          <w:sz w:val="24"/>
          <w:szCs w:val="24"/>
        </w:rPr>
        <w:t>Технические требования к комплектующим изделиям, запасным частям и расходным</w:t>
      </w:r>
      <w:r>
        <w:rPr/>
        <w:t xml:space="preserve"> материалам.</w:t>
      </w:r>
      <w:bookmarkEnd w:id="5"/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раметры электропитания устройств подключаемых к сети  (220 V +/- 20 V, 50 Hz +/- 1 Hz)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мпература окружающей среды от +5 °С до +40 °C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носительная влажность от 40% до 80% при температуре +25 °C.</w:t>
            </w:r>
          </w:p>
        </w:tc>
      </w:tr>
    </w:tbl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Для производителей преимущественно положительное заключение МВК, ТУ, или иные документы, подтверждающие соответствие технически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Для импортного оборудования, а так же для отечественного оборудования, выпускаемого для других отраслей и ведомств,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Сертификация должна быть проведена в соответствии с «Правилами по сертификации. Система сертификации ГОСТ Р»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авила проведения сертификации электрооборудования. Госстандарт России, Москва, 1999.</w:t>
      </w:r>
    </w:p>
    <w:p>
      <w:pPr>
        <w:pStyle w:val="21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Оборудование должно соответствовать требованиям Госстандарта России, и стандартов МЭК и ГОСТ: номинальные значения климатических факторов внешней среды по ГОСТ 15150 «Исполнение для различных климатических районов» и ГОСТ 15543-70 «Изделия электротехнические. Исполнения для различных климатических районов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Упаковка, маркировка, временная антикоррозионная защита, транспортирование, условия и сроки хранения оборудования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ли соответствующих МЭК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Порядок отгрузки, специальные требования к таре и упаковке должны быть определены в договоре на поставку оборудования и материалов. </w:t>
      </w:r>
    </w:p>
    <w:p>
      <w:pPr>
        <w:pStyle w:val="21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Стоимость транспортных расходов должна входить в стоимость поставляемых оборудования, комплектующих изделий, запасных частей, расходных </w:t>
      </w:r>
      <w:r>
        <w:rPr/>
        <w:t xml:space="preserve"> материало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4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__RefHeading___Toc291247666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157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ставляемые изделия должны быть новыми, неиспользованными, произведены не ранее второй половины 2011 года, изготовленными на производстве сертифицированном по стандарту</w:t>
            </w:r>
            <w:r>
              <w:rPr>
                <w:bCs/>
                <w:sz w:val="24"/>
                <w:szCs w:val="24"/>
              </w:rPr>
              <w:t xml:space="preserve"> ИСО 9001:2008.</w:t>
            </w:r>
            <w:r>
              <w:rPr>
                <w:sz w:val="24"/>
                <w:szCs w:val="24"/>
              </w:rPr>
              <w:t xml:space="preserve">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29124766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: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При выявления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Гарантия на поставляемые материалы и оборудование должна распространяться не менее чем на 12 месяцев;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Время начала исчисления гарантийного срока – с момента ввода оборудования в эксплуатацию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Поставщик должен за свой счет  и 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Предоставляемая техническая и эксплуатационная документация на оборудование должна включать паспорт, руководство по эксплуатации и комплект электрических схе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291247668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авила приёмки оборудования: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BodyText21"/>
        <w:ind w:firstLine="851"/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ОАО «МРСК Центра» при получении оборудования на склад.</w:t>
      </w:r>
    </w:p>
    <w:p>
      <w:pPr>
        <w:pStyle w:val="Style19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тоимость и оплата:</w:t>
      </w:r>
    </w:p>
    <w:p>
      <w:pPr>
        <w:pStyle w:val="Normal"/>
        <w:rPr/>
      </w:pPr>
      <w:r>
        <w:rPr/>
        <w:tab/>
      </w:r>
      <w:r>
        <w:rPr>
          <w:bCs/>
          <w:sz w:val="24"/>
          <w:szCs w:val="24"/>
        </w:rPr>
        <w:t xml:space="preserve">Стоимость запасных частей и принадлежностей для оргтехники  </w:t>
      </w:r>
      <w:r>
        <w:rPr>
          <w:sz w:val="24"/>
          <w:szCs w:val="24"/>
        </w:rPr>
        <w:t xml:space="preserve">устанавливается в соответствии с Прейскурантом цен Исполнителя и не может быть изменена в течение всего срока действия договора поставки. </w:t>
      </w:r>
      <w:r>
        <w:rPr>
          <w:bCs/>
          <w:sz w:val="24"/>
          <w:szCs w:val="24"/>
        </w:rPr>
        <w:t xml:space="preserve">Цена общего объема заказа по договору не может превышать стоимость лота в ГКПЗ 2012 года. </w:t>
      </w:r>
      <w:r>
        <w:rPr>
          <w:sz w:val="24"/>
          <w:szCs w:val="24"/>
        </w:rPr>
        <w:t xml:space="preserve">Оплата за поставку </w:t>
      </w:r>
      <w:r>
        <w:rPr>
          <w:bCs/>
          <w:sz w:val="24"/>
          <w:szCs w:val="24"/>
        </w:rPr>
        <w:t>запасных частей и принадлежностей для оргтехники</w:t>
      </w:r>
      <w:r>
        <w:rPr>
          <w:sz w:val="24"/>
          <w:szCs w:val="24"/>
        </w:rPr>
        <w:t xml:space="preserve">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.</w:t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jc w:val="right"/>
        <w:rPr>
          <w:sz w:val="20"/>
          <w:szCs w:val="20"/>
        </w:rPr>
      </w:pPr>
      <w:bookmarkStart w:id="9" w:name="__RefHeading___Toc291247669"/>
      <w:bookmarkEnd w:id="9"/>
      <w:r>
        <w:rPr>
          <w:sz w:val="20"/>
          <w:szCs w:val="20"/>
        </w:rPr>
        <w:t>Приложение № 1.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и комплектация запасных частей и принадлежносте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5"/>
        <w:gridCol w:w="1595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43309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Диски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CD-R Verbatim 50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шт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. Printable InkJet, 52-x 700Mb, Cake Box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7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43549 Диски DVD-R Verbatim 4.7Gb 16-х, 100 шт, Cake Box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43596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Диски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DVD-R Verbatim 8-x, 8.5Gb, Dual Layer (Jewel Case, 5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шт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.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43167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Диски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CD-RW Verbatim 8-12x 700Mb 80min (Slim Case, 5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шт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.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43489 Диски DVD+RW Verbatim, 4.7Gb 4-х , 25шт, Cake Box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Cooler Titan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s478 (DC-478G825Z/N) P4 3.0, 2750 rp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itan Вентилятор для корпуса 80х80х25мм [TFD-8025GT12Z] {тихий, 15dBa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Вентилятор 40x40x10, подшипник,  шнур 7см, 3pin [D40BM-12A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itan Вентилятор для корпуса 120х120х25мм [TFD-12025GT12Z] {тихий, 15dBa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Titan Вентилятор для корпуса 92х92х25мм [TFD-9225GT12Z] {тихий, 15dBa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Cooler Titan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s775 (DC-775J925Z/R), 2000 rpm, 16.4dB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-Link DFE-520TX 10/100Mbps PCI  Ethernet адаптер (без WOL, без Bootrom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5000024838/MF-2HDIF10ED/77000011849 TDK Дискеты, 10шт, картон, 3.5"H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Эл. пит. SAMSUNG PLEOMAX CR2032 5BL (5 шт. в уп-ке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Термопаста, КПТ(-8), 125г (TERMO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абель питания сист.блок-монитор Gembird 3.0м, черный, с зазем., пакет [PC-189-10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USB 2.0 кабель для соед. 1.8м AM/BM Gembird, пакет [CC-USB2-AMBM-6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ven SV1270 (12V 7Ah)  батарея аккумулятор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абель UTP cat.5e  4 пары (305 м) NEOMAX  Taiwan [NM10001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абель витая пара экранированная (FTP) NEXANS категория 5e 4 пары PVC 305m N100.461, FTP 4х2х0,5 N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FS-99715 FELLOWES  Туба с влажными чистящими салфетками для поверхностей , 100 ш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USB 2.0 кабель удлинительный 1.8м AM/AF Gembird, пакет [CC-USB2-AMAF-6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RJ11 коннектор телефонный 6P4C (100 шт. в уп.!!!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385B002 Drum Unit Canon (блок фотобарабана) C-EXV14 {iR2016/2020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Смазка силиконовая СМ 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Hyperline HT-4015 Набор инструментов для инсталляции сети (инструмент обжимной для RJ-45/12/11, инструмент обжимной для RG-6/8/11/58/59/62/174/179, обрезка, зачистка, инструмент для заделки витой пары 66/88/110 типа, тестер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твертка РН-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EN 2L-5202P Кабель KVM  PS/2(Kлав+мышь)(Male)+HDB15(Male) &lt;-&gt; SPHD15(Male) 1,8м., тонкий, черны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ATEN 2L-5203P Кабель KVM  PS/2(Kлав+мышь)(Male)+HDB15(Male) &lt;-&gt; SPHD15(Male) 3,0м., тонкий, черны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улер для процессора Socket115x Intel (алюминиевый сердечник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улер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роцессора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Socket754/775/939/940/115x/AM2/AM3 Zalman "CNPS7000C-AlCu"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улер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роцессора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Socket775/115x/1366/AM2/AM3 Cooler Master "Hyper 212 Evo RR-212E-16PK-R1"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онтроллер USB2.0 (4 внешн.+1 внутр.) STLab "U-166" (PCI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Блок питания 450Вт FSP "ATX-450PNF" ATX12V V2.0 (20/24+4+6pin, вентилятор d120м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Фурнитура колпачок пластиковый для вилки RJ-45, бел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Фурнитура коннектор RJ-45 для UTP кабеля 5 кат. экранирован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Фурнитура проходник RJ-4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Удлинитель кабеля питания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питания EURO (5.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питания EURO VDE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SATA (0.6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абель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SATA Flextron "CS2-30-01-P1",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медь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 26AWG (0.3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-переходник USB-&gt;COM (9M) ORIENT "USS-111" (0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ноль-модемный универсальный 9F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HDMI Flextron "Базовый" CHH-BAS-2.0-01-P1, медь 30AWG, позолоченные контакты (2.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Удлинитель D-Sub Flextron "CDS-DMF-10-01-P1", 26AWG, с ферритовыми кольцами (1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D-Sub Flextron "CDS-DMM-1.8-01-P1", 28AWG, с ферритовыми кольцами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DVI-D Dual Link Gembird "CC-DVI2-10M", с ферритовыми кольцами (1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DVI-D Dual Link Flextron "CDD-BAS-DL-1.8-01-HB-P1", позолоченные контакты, с ферритовыми кольцами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USB3.0 соединительный USB A-microB Flextron "CU3-AMUB-1.0-01-P1", медь 28+24AWG, позолоченные контакты, с ферритовыми кольцами (1.0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абель USB2.0 соединительный USB A-B "HC-U-8014"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отобарабан Samsung CLT-R409 для устройств CLP-3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Drum Unit Canon (блок фотобарабана)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NРG-28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 iR2016/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Аккумулятор BB HR9-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ven SV12120 (12V 12Ah)  батарея аккумулятор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ильтр для пылесоса 3М Type2 станд.очистки (SV-MPF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оврик Nova MicroPoint Standard, круглый 19,5см, липкая основа (NMICB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отобарабан Xerox 4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отобарабан Canon IR 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Тонер - картридж TN-113 (Konica Minolta Di 161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отобарабан DR-113 для Konica Minolta Di1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4"/>
        <w:gridCol w:w="2188"/>
        <w:gridCol w:w="1394"/>
        <w:gridCol w:w="149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Филиал ОАО «МРСК Центра»-«Тверьэнерг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Ведущий специалист СЗ по ИТ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Добуш Михаил Игор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Абзац списка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главление!!!! Знак"/>
    <w:basedOn w:val="Style10"/>
    <w:qFormat/>
    <w:rPr>
      <w:b/>
    </w:rPr>
  </w:style>
  <w:style w:type="character" w:styleId="Style13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5">
    <w:name w:val="Текст Знак"/>
    <w:basedOn w:val="Style9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6">
    <w:name w:val="Верхний колонтитул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Основной текст с отступом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 w:cs="Arial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тиль По ширине2"/>
    <w:basedOn w:val="Normal"/>
    <w:qFormat/>
    <w:pPr>
      <w:jc w:val="center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Cs w:val="24"/>
    </w:rPr>
  </w:style>
  <w:style w:type="paragraph" w:styleId="Style20">
    <w:name w:val="Оглавление!!!!"/>
    <w:basedOn w:val="Style19"/>
    <w:qFormat/>
    <w:pPr>
      <w:ind w:left="360" w:hanging="360"/>
    </w:pPr>
    <w:rPr>
      <w:b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4:00Z</dcterms:created>
  <dc:creator>Сапелин Александр</dc:creator>
  <dc:description/>
  <dc:language>en-US</dc:language>
  <cp:lastModifiedBy>Маслов Олег Игоревич</cp:lastModifiedBy>
  <cp:lastPrinted>2011-07-20T14:07:00Z</cp:lastPrinted>
  <dcterms:modified xsi:type="dcterms:W3CDTF">2012-05-11T07:04:00Z</dcterms:modified>
  <cp:revision>2</cp:revision>
  <dc:subject/>
  <dc:title>Филиал ОАО «МРСК Центра» - «Белгородэнерго»</dc:title>
</cp:coreProperties>
</file>