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елярских това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 xml:space="preserve">г.Тамбов, Моршанское шоссе 23 (Склад АХО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ым техническим заданиям (приложение №1-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0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387 019,20</w:t>
      </w:r>
      <w:r>
        <w:rPr/>
        <w:t xml:space="preserve"> (один миллион триста восемьдесят семьдесят тысяч девятнадцать) рублей 2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</w:t>
      </w:r>
      <w:r>
        <w:rPr>
          <w:b/>
          <w:sz w:val="22"/>
          <w:szCs w:val="22"/>
        </w:rPr>
        <w:t xml:space="preserve">(4752) 57-81-23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Insha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Z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Inshakov.AZ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06T07:25:00Z</dcterms:modified>
  <cp:revision>28</cp:revision>
  <dc:subject/>
  <dc:title>Уведомление о проведении открытого запроса предложений</dc:title>
</cp:coreProperties>
</file>