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запасных частей и ЗИП для оборудования связи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«Тверьэнерго», РФ, 170001, г. Тверь, ул. Бебеля д.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– 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путем перечисления Заказчиком денежных средств на расчетный счет Исполнителя  в течение 30 (тридцати) рабочих дней с момента подписания сторонами товарных наклад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31.05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9.06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75 196,62</w:t>
      </w:r>
      <w:r>
        <w:rPr/>
        <w:t xml:space="preserve"> ((четыреста семьдесят пять тысяч сто девяносто шесть) рубля 62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Добуш</w:t>
      </w:r>
      <w:r>
        <w:rPr>
          <w:sz w:val="24"/>
          <w:szCs w:val="24"/>
          <w:lang w:val="en-US"/>
        </w:rPr>
        <w:t xml:space="preserve"> Михаилу </w:t>
      </w:r>
      <w:r>
        <w:rPr>
          <w:sz w:val="24"/>
          <w:szCs w:val="24"/>
        </w:rPr>
        <w:t>Игор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22) </w:t>
      </w:r>
      <w:r>
        <w:rPr>
          <w:sz w:val="24"/>
          <w:szCs w:val="24"/>
        </w:rPr>
        <w:t>3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obush.m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Тверьэнерго»                                                             </w:t>
        <w:tab/>
        <w:tab/>
        <w:t>О.Г.Червинский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5-30T14:15:00Z</dcterms:modified>
  <cp:revision>571</cp:revision>
  <dc:subject/>
  <dc:title>Уведомление о проведении открытого запроса предложений</dc:title>
</cp:coreProperties>
</file>