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3.06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24 659 (Двести двадцать четыре тысячи шестьсот пятьдесят девять) рублей 0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2-05-30T07:02:00Z</dcterms:modified>
  <cp:revision>570</cp:revision>
  <dc:subject/>
  <dc:title>Уведомление о проведении открытого запроса предложений</dc:title>
</cp:coreProperties>
</file>