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одписных изданий на </w:t>
      </w:r>
      <w:r>
        <w:rPr>
          <w:lang w:val="en-US"/>
        </w:rPr>
        <w:t>I</w:t>
      </w:r>
      <w:r>
        <w:rPr/>
        <w:t xml:space="preserve"> полугодие 2013 год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 - «Воронежэнерго»: РФ, 394033, г. Воронеж, ул. Арзамасская,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январь – июнь 2013год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283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1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40 720,00</w:t>
      </w:r>
      <w:r>
        <w:rPr/>
        <w:t xml:space="preserve"> (двести сорок тысяч семьсот двадцать) рублей 00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еливановой Ольге Алексеевне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54-86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Seliv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</w:t>
        </w:r>
        <w:r>
          <w:rPr>
            <w:rStyle w:val="InternetLink"/>
            <w:sz w:val="24"/>
            <w:szCs w:val="24"/>
          </w:rPr>
          <w:t>.А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</w:t>
        <w:tab/>
        <w:t xml:space="preserve">    Мороз В.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Selivanova.O.&#1040;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2-12-07T07:07:00Z</dcterms:modified>
  <cp:revision>48</cp:revision>
  <dc:subject/>
  <dc:title>Уведомление о проведении открытого запроса предложений</dc:title>
</cp:coreProperties>
</file>