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яйственных товаров (Робот-тренажер «ГОША»)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инвентаря, хозяйственных товаров (Робот-тренажер «ГОША»)</w:t>
      </w:r>
      <w:r>
        <w:rPr>
          <w:sz w:val="22"/>
          <w:szCs w:val="22"/>
        </w:rPr>
        <w:t xml:space="preserve"> 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ому техническому заданию (приложение №1).</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вентаря, хозяйственных товаров (Робот-тренажер «ГОША»)</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61 834,86</w:t>
      </w:r>
      <w:r>
        <w:rPr>
          <w:sz w:val="22"/>
          <w:szCs w:val="22"/>
        </w:rPr>
        <w:t xml:space="preserve"> (шестьсот шестьдесят одна тысяча восемьсот тридцать четыре) рубля 86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Робот-тренажер «ГОШ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Робот-тренажер «ГОША»)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5-23T06:51:00Z</dcterms:modified>
  <cp:revision>772</cp:revision>
  <dc:subject/>
  <dc:title>Типовая закупочная документация</dc:title>
</cp:coreProperties>
</file>