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ВТОБУСА ПРИГОРОДНОГО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249202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249203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249203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249203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249203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249203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249203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249203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249203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2492038">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2492039">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4249204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249204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249204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249204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249204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4249204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249204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249204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42492048">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4249204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4249205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2492051">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4249205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249205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2492054">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2492055">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2492056">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249205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2492058">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249205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4249206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4249206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42492062">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4249206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4249206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4249206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4249206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4249206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4249206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42492069">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4249207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42492071">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249202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2492030"/>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буса пригородного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249203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2492032"/>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2492033"/>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249203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2492035"/>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до 28.12.2012 года</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2492036"/>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втобуса пригородного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249203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249203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2492039"/>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249204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249204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249204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2492043"/>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249204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249204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 000 000 (Два миллиона</w:t>
      </w:r>
      <w:r>
        <w:rPr>
          <w:b/>
          <w:sz w:val="22"/>
          <w:szCs w:val="22"/>
          <w:lang w:val="ru-RU"/>
        </w:rPr>
        <w:t>)</w:t>
      </w:r>
      <w:r>
        <w:rPr>
          <w:b/>
          <w:sz w:val="22"/>
          <w:szCs w:val="22"/>
        </w:rPr>
        <w:t xml:space="preserve"> рублей 0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2492046"/>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2492047"/>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2492048"/>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2492049"/>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7</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2492050"/>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2492051"/>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2492052"/>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2492053"/>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2492054"/>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2492055"/>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2492056"/>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sz w:val="22"/>
          <w:szCs w:val="22"/>
        </w:rPr>
      </w:pPr>
      <w:bookmarkStart w:id="134" w:name="_Ref56252639"/>
      <w:r>
        <w:rPr>
          <w:sz w:val="22"/>
          <w:szCs w:val="22"/>
          <w:lang w:val="ru-RU"/>
        </w:rPr>
        <w:t xml:space="preserve">Предусмотрена </w:t>
      </w:r>
      <w:r>
        <w:rPr>
          <w:sz w:val="22"/>
          <w:szCs w:val="22"/>
        </w:rPr>
        <w:t>подача Поставщиками альтернативных предложений</w:t>
      </w:r>
      <w:bookmarkEnd w:id="134"/>
      <w:r>
        <w:rPr>
          <w:sz w:val="22"/>
          <w:szCs w:val="22"/>
          <w:lang w:val="ru-RU"/>
        </w:rPr>
        <w:t>.</w:t>
      </w:r>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2492057"/>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2492058"/>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2492059"/>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2492060"/>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2492061"/>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2492062"/>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2492063"/>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2492064"/>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2492065"/>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2492066"/>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2492067"/>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2492068"/>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2492069"/>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2492070"/>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42492071"/>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буса пригород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буса пригород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буса пригород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буса пригород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буса пригород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05T13:31:00Z</dcterms:modified>
  <cp:revision>90</cp:revision>
  <dc:subject/>
  <dc:title>Типовая закупочная документация</dc:title>
</cp:coreProperties>
</file>