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Обслуживание аквариумов и аквариумного оборудования)</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18</w:t>
      </w:r>
      <w:r>
        <w:rPr>
          <w:b/>
          <w:sz w:val="22"/>
          <w:szCs w:val="22"/>
        </w:rPr>
        <w:t>» 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Обслуживание аквариумов и аквариумного оборудования)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Обслуживание аквариумов и аквариумного оборудования)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63 720,00</w:t>
      </w:r>
      <w:r>
        <w:rPr>
          <w:sz w:val="22"/>
          <w:szCs w:val="22"/>
        </w:rPr>
        <w:t xml:space="preserve"> (шестьдесят три тысячи семьсот двадцать)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30.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30.05.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Обслуживание аквариумов и аквариумного оборудования)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Обслуживание аквариумов и аквариумного оборудования)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5-18T06:30:00Z</dcterms:modified>
  <cp:revision>868</cp:revision>
  <dc:subject/>
  <dc:title>Типовая закупочная документация</dc:title>
</cp:coreProperties>
</file>