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вентаря, хозтоваров (сувенирная продукция)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Моршанское шоссе 23 (склад АХО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8.05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8.05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66 400,00</w:t>
      </w:r>
      <w:r>
        <w:rPr/>
        <w:t xml:space="preserve"> (пятьсот шестьдесят шесть тысяч четыреста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Олиферовскому Игорю Леонидовичу, контактные телефоны - (4752) 57-82-86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Oliferovskyi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r>
        <w:rPr>
          <w:rStyle w:val="InternetLink"/>
          <w:sz w:val="22"/>
          <w:szCs w:val="22"/>
        </w:rPr>
        <w:t>il</w:t>
      </w:r>
      <w:r>
        <w:rPr>
          <w:rStyle w:val="WWAbsatzStandardschriftart"/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hyperlink" Target="../../C:%5CDocuments%20and%20Settings%5Crunova_mu%5C&#1056;&#1072;&#1073;&#1086;&#1095;&#1080;&#1081;%20&#1089;&#1090;&#1086;&#1083;%5CTA-48-&#1084;&#1072;&#1089;&#1083;&#1086;%20&#1090;&#1088;&#1072;&#1085;&#1089;&#1092;&#1086;&#1088;&#1084;&#1072;&#1090;&#1086;&#1088;&#1085;&#1086;&#1077;-OZP%5CHYPER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5-16T04:45:00Z</dcterms:modified>
  <cp:revision>571</cp:revision>
  <dc:subject/>
  <dc:title>Уведомление о проведении открытого запроса предложений</dc:title>
</cp:coreProperties>
</file>