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хническому обслуживанию и ремонту АУПТ и АУПС на объектах филиала ОАО «МРСК Центра» - «Воронежэнерго»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 - дека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9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31 095,58</w:t>
      </w:r>
      <w:r>
        <w:rPr/>
        <w:t xml:space="preserve"> (пятьсот тридцать одна тысяча девяносто пять) рублей 58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Zaits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A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Власову Юрию Пет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2) 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Vlas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UP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и МТО филиала ОАО «МРСК Центра»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«Воронежэнерго»</w:t>
        <w:tab/>
        <w:t xml:space="preserve">        В.В. Моро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Vlasov.UP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2-12-04T14:14:00Z</cp:lastPrinted>
  <dcterms:modified xsi:type="dcterms:W3CDTF">2012-12-04T10:14:00Z</dcterms:modified>
  <cp:revision>18</cp:revision>
  <dc:subject/>
  <dc:title>Уведомление о проведении открытого запроса предложений</dc:title>
</cp:coreProperties>
</file>