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Приложение 2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оборудования ОПС на ПС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лиала ОАО «МРСК Центра» - «Воронежэнерго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79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478"/>
        <w:gridCol w:w="2843"/>
        <w:gridCol w:w="1786"/>
        <w:gridCol w:w="1753"/>
        <w:gridCol w:w="1618"/>
        <w:gridCol w:w="860"/>
      </w:tblGrid>
      <w:tr>
        <w:trPr>
          <w:trHeight w:val="49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ание подразделения 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объекта подразделения с установленной АУПС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датчиков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установленных датчик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АУПС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прибор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ов</w:t>
            </w:r>
          </w:p>
        </w:tc>
      </w:tr>
      <w:tr>
        <w:trPr>
          <w:trHeight w:val="39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С</w:t>
            </w:r>
            <w:r>
              <w:rPr>
                <w:b/>
                <w:sz w:val="20"/>
                <w:szCs w:val="20"/>
                <w:lang w:val="en-US"/>
              </w:rPr>
              <w:t xml:space="preserve">  Воронежск</w:t>
            </w:r>
            <w:r>
              <w:rPr>
                <w:b/>
                <w:sz w:val="20"/>
                <w:szCs w:val="20"/>
              </w:rPr>
              <w:t xml:space="preserve">ого </w:t>
            </w:r>
            <w:r>
              <w:rPr>
                <w:b/>
                <w:sz w:val="20"/>
                <w:szCs w:val="20"/>
                <w:lang w:val="en-US"/>
              </w:rPr>
              <w:t>участ</w:t>
            </w:r>
            <w:r>
              <w:rPr>
                <w:b/>
                <w:sz w:val="20"/>
                <w:szCs w:val="20"/>
              </w:rPr>
              <w:t>ка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 №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тральный р-о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Софьи Перовской 5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П-5М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ОПЛ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-М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 №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елезнодорожный р-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. Рационализаторов 18а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ТЛ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 3М-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 №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обережный р-н ул.Арзамасская 2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П-У (ИП-212 5М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-103-5/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-2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 №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ский р-н п.г.т Придонской, Придонская 48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ТЛ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-3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 №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тральный р-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Дарвина 1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-103-5/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ТС-1-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-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 №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нтерновский р-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ий п-т 179/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П-105 ½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ТС-1-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 №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милукский р-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емилуки ул. Курская 106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-212-4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-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ит-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 №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нинский р-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Летчика Колесниченко 6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-105 ½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У-1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 №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Малышево Советский р-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Октябрьская 581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-105 ½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ТС-1-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 №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тральный р-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Транспортная 56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-105 ½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 3М-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7" w:hanging="0"/>
              <w:rPr/>
            </w:pPr>
            <w:r>
              <w:rPr>
                <w:sz w:val="20"/>
                <w:szCs w:val="20"/>
              </w:rPr>
              <w:t xml:space="preserve">ПС №2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одорожный р-н ул.Обручева 9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-105 ½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-3М-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 №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тский р-н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Олеко Дундича 2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ИП-</w:t>
            </w:r>
            <w:r>
              <w:rPr>
                <w:sz w:val="20"/>
                <w:szCs w:val="20"/>
                <w:lang w:val="en-US"/>
              </w:rPr>
              <w:t>212-4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Гранит-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 №2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елезнодорожный р-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нский пр-т 156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-105 ½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ТС-1М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 №2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ский р-н п.г.т Придонской ул.Латненская 2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-105 ½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-3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 №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нтерновский р-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Вл.Невского 21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-105 ½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ТС-1М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 №3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Никольское Левобереж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-н   ул.Майская 2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-105 ½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-3М-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 №3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усманский р-н с-з «Воронежский ул.Чапаева 50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-105 ½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-3М-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 №3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елезнодорожный р-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Южная 60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-105 ½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-3М-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 №3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нтерновский р-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нская 76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П-104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ТЛ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-3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 №4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нтерновский р-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ий пр-т 146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-105 ½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-3М-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 №4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нтерновский р-н ул.Краснодонская 26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П-104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-105 ½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ТС-1-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 №4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обережный р-н ул.Просторная 51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-105 ½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У-1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 №4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одорожный р-н ул.Куйбышева 91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-105 ½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-3М-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79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 Калачеевского участка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 Бутурлиновка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Бутурлиновка, юго-западная часть кадастрового квартала 36:05:42081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21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 2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С Воронежского участка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 Усмань-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ронежская область, Новоусманский район, с. Новая Усмань, ул. Промышленная, 19б</w:t>
            </w:r>
          </w:p>
          <w:p>
            <w:pPr>
              <w:pStyle w:val="Normal"/>
              <w:ind w:left="7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21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ит-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ТиПК</w:t>
        <w:tab/>
        <w:t xml:space="preserve">                         </w:t>
        <w:tab/>
        <w:tab/>
        <w:t>Н.А.Столповских</w:t>
      </w:r>
    </w:p>
    <w:sectPr>
      <w:type w:val="nextPage"/>
      <w:pgSz w:w="11906" w:h="16838"/>
      <w:pgMar w:left="1699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7:51:00Z</dcterms:created>
  <dc:creator>Vlasov_UP</dc:creator>
  <dc:description/>
  <dc:language>en-US</dc:language>
  <cp:lastModifiedBy>Кондратьев Александр Владимирович</cp:lastModifiedBy>
  <cp:lastPrinted>2008-11-05T16:24:00Z</cp:lastPrinted>
  <dcterms:modified xsi:type="dcterms:W3CDTF">2012-11-23T07:51:00Z</dcterms:modified>
  <cp:revision>2</cp:revision>
  <dc:subject/>
  <dc:title/>
</cp:coreProperties>
</file>