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воды питьевой негазированно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: Ярославская обл., г. Рыбинск, ул. Кулибина, д.14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май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Покуп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5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0.05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44 000,00 (сто сорок четыре тысячи) рублей 00 копейки</w:t>
      </w:r>
      <w:r>
        <w:rPr/>
        <w:t>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 Левинсону Александру Николаевичу – Начальнику отдела административно-хозяйственного назначения, телефон: (4852) 78-11-4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evin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Levinsov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5-12T07:17:00Z</dcterms:modified>
  <cp:revision>27</cp:revision>
  <dc:subject/>
  <dc:title>Уведомление о проведении открытого запроса предложений</dc:title>
</cp:coreProperties>
</file>