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отечественных автомобиле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Ярославль,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, согласно заявок Заказчика и не должны превышать 2 дня с момента принятия автомобиля на ТО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рабочих дней с момента подписания сторонами актов выполненных работ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30 минут</w:t>
      </w:r>
      <w:r>
        <w:rPr/>
        <w:t xml:space="preserve">, по московскому времени,     </w:t>
      </w:r>
      <w:r>
        <w:rPr>
          <w:b/>
        </w:rPr>
        <w:t>14.05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30 минут,</w:t>
      </w:r>
      <w:r>
        <w:rPr/>
        <w:t xml:space="preserve"> по московскому времени, </w:t>
      </w:r>
      <w:r>
        <w:rPr>
          <w:b/>
        </w:rPr>
        <w:t>14.05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 083 240,00</w:t>
      </w:r>
      <w:r>
        <w:rPr/>
        <w:t xml:space="preserve"> (один миллион восемьдесят три тысячи двести сорок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заместитель директора по капитальному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строительству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- «Ярэнерго»</w:t>
        <w:tab/>
        <w:tab/>
        <w:t>С.В.Грибко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4-28T09:47:00Z</dcterms:modified>
  <cp:revision>16</cp:revision>
  <dc:subject/>
  <dc:title>Уведомление о проведении открытого запроса предложений</dc:title>
</cp:coreProperties>
</file>