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тивопожарного оборудования (огнетушителей)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екабрь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4.02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67 109,00</w:t>
      </w:r>
      <w:r>
        <w:rPr/>
        <w:t xml:space="preserve"> (триста шестьдесят семь тысяч сто девять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Zaits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Власову Юрию Пет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ТО филиала ОАО «МРСК Центра»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«Воронежэнерго»</w:t>
        <w:tab/>
        <w:t xml:space="preserve">          В.В. Моро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ндратьев Александр Владимирович</cp:lastModifiedBy>
  <cp:lastPrinted>2012-11-29T11:09:00Z</cp:lastPrinted>
  <dcterms:modified xsi:type="dcterms:W3CDTF">2012-11-29T07:10:00Z</dcterms:modified>
  <cp:revision>26</cp:revision>
  <dc:subject/>
  <dc:title>Уведомление о проведении открытого запроса предложений</dc:title>
</cp:coreProperties>
</file>