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ензина и дизельного топлива для обеспечения бесперебойной и полноценной работы автотранспорта до конца 2012 года и в период новогодних праздников 2013 года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/>
        <w:t xml:space="preserve">Отгрузочные реквизиты/базис поставки: </w:t>
      </w:r>
      <w:r>
        <w:rPr>
          <w:sz w:val="22"/>
          <w:szCs w:val="22"/>
        </w:rPr>
        <w:t>на условиях DDP (Согласно ИНКОТЕРМС 2000). Поставка бензина и дизтоплива должна осуществляться по электронным  картам  на АЗС, а также возможно осуществлять бензовозами. Поставщик должен обеспечить возможность заправки по электронным картам в любом районе 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и поставки продукции: до 31.01.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безналичный расчет, </w:t>
      </w:r>
      <w:bookmarkStart w:id="0" w:name="OLE_LINK2"/>
      <w:bookmarkStart w:id="1" w:name="OLE_LINK1"/>
      <w:r>
        <w:rPr>
          <w:sz w:val="22"/>
          <w:szCs w:val="22"/>
        </w:rPr>
        <w:t>авансовый платёж (предоплата) в размере 100% от стоимости предполагаемого месячного объёма товара производится безналичным расчётом, на основании счёта, выставляемого Поставщиком</w:t>
      </w:r>
      <w:bookmarkEnd w:id="0"/>
      <w:bookmarkEnd w:id="1"/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30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 769 997,60</w:t>
      </w:r>
      <w:r>
        <w:rPr/>
        <w:t xml:space="preserve"> (четыре миллиона семьсот шестьдесят девять тысяч девятьсот девяносто сем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23T08:53:00Z</dcterms:modified>
  <cp:revision>25</cp:revision>
  <dc:subject/>
  <dc:title>Уведомление о проведении открытого запроса предложений</dc:title>
</cp:coreProperties>
</file>