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92726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92726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92726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92726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92726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92727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92727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92727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92727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927270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927270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92727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92727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92727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927270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92727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927271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92727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92727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927271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92727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92727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927271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92727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92727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92727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92727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92727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92727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92727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927272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3927272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3927272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39272728">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927272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927273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927273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927273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927273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927273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927273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927273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927273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92726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92726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3» но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92726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9272698"/>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927269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92727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9272701"/>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1.01.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ставка бензина и дизтоплива должна осуществляться по электронным  картам  на АЗС, а также возможно осуществлять бензовозами. Поставщик должен обеспечить возможность заправки по электронным картам в любом районе Тверской област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w:t>
      </w:r>
      <w:bookmarkStart w:id="37" w:name="OLE_LINK2"/>
      <w:bookmarkStart w:id="38" w:name="OLE_LINK1"/>
      <w:r>
        <w:rPr>
          <w:sz w:val="22"/>
          <w:szCs w:val="22"/>
        </w:rPr>
        <w:t>авансовый платёж (предоплата) в размере 100% от стоимости предполагаемого месячного объёма товара производится безналичным расчётом, на основании счёта, выставляемого Поставщиком</w:t>
      </w:r>
      <w:bookmarkEnd w:id="37"/>
      <w:bookmarkEnd w:id="38"/>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9" w:name="__RefHeading___Toc339272702"/>
      <w:bookmarkEnd w:id="39"/>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0" w:name="__RefHeading___Toc339272703"/>
      <w:bookmarkStart w:id="41" w:name="_Ref197686508"/>
      <w:bookmarkStart w:id="42" w:name="_Ref194832984"/>
      <w:bookmarkEnd w:id="40"/>
      <w:r>
        <w:rPr>
          <w:sz w:val="22"/>
          <w:szCs w:val="22"/>
        </w:rPr>
        <w:t>Требование к поставляемой продукции</w:t>
      </w:r>
      <w:bookmarkEnd w:id="41"/>
      <w:bookmarkEnd w:id="42"/>
    </w:p>
    <w:p>
      <w:pPr>
        <w:pStyle w:val="Style20"/>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6" w:name="_Ref223496970"/>
      <w:bookmarkStart w:id="47" w:name="_Ref223496951"/>
      <w:bookmarkStart w:id="48" w:name="_Ref194833053"/>
      <w:bookmarkStart w:id="49" w:name="__RefHeading___Toc339272704"/>
      <w:bookmarkStart w:id="50" w:name="_Ref247513861"/>
      <w:bookmarkEnd w:id="49"/>
      <w:r>
        <w:rPr>
          <w:sz w:val="22"/>
          <w:szCs w:val="22"/>
        </w:rPr>
        <w:t>Требование к Поставщику</w:t>
      </w:r>
      <w:bookmarkEnd w:id="46"/>
      <w:bookmarkEnd w:id="47"/>
      <w:bookmarkEnd w:id="48"/>
      <w:r>
        <w:rPr>
          <w:sz w:val="22"/>
          <w:szCs w:val="22"/>
        </w:rPr>
        <w:t>.</w:t>
      </w:r>
      <w:bookmarkEnd w:id="5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51" w:name="__RefHeading___Toc339272705"/>
      <w:bookmarkEnd w:id="51"/>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_RefHeading___Toc339272706"/>
      <w:bookmarkStart w:id="53" w:name="_Ref256683610"/>
      <w:bookmarkStart w:id="54" w:name="_Ref194748501"/>
      <w:bookmarkStart w:id="55" w:name="_Ref194748495"/>
      <w:bookmarkEnd w:id="52"/>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9272707"/>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19"/>
        </w:numPr>
        <w:spacing w:before="100" w:after="100"/>
        <w:rPr>
          <w:sz w:val="22"/>
          <w:szCs w:val="22"/>
        </w:rPr>
      </w:pPr>
      <w:bookmarkStart w:id="58" w:name="ИНСТРУКЦИИ"/>
      <w:bookmarkStart w:id="59" w:name="__RefHeading___Toc339272708"/>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9272709"/>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9272710"/>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9272711"/>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4 769 997,60</w:t>
      </w:r>
      <w:r>
        <w:rPr>
          <w:sz w:val="22"/>
          <w:szCs w:val="22"/>
        </w:rPr>
        <w:t xml:space="preserve"> (четыре миллиона семьсот шестьдесят девять тысяч девятьсот девяносто семь) рублей 60 коп. РФ, с учетом НДС.</w:t>
      </w:r>
      <w:bookmarkEnd w:id="84"/>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9272712"/>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9272713"/>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9272714"/>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15 часов 00 минут, по московскому времени,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9272715"/>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5 часов 00 минут, по московскому времени,</w:t>
      </w:r>
      <w:bookmarkEnd w:id="105"/>
      <w:r>
        <w:rPr>
          <w:sz w:val="22"/>
          <w:szCs w:val="22"/>
        </w:rPr>
        <w:t xml:space="preserve"> </w:t>
      </w:r>
      <w:r>
        <w:rPr>
          <w:b/>
          <w:sz w:val="22"/>
          <w:szCs w:val="22"/>
        </w:rPr>
        <w:t xml:space="preserve">30.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9272716"/>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9272717"/>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20"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9272718"/>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9272719"/>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9272720"/>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9272721"/>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9272722"/>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9272723"/>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9272724"/>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7" w:name="__RefHeading___Toc339272725"/>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1" w:name="__RefHeading___Toc339272726"/>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6" w:name="__RefHeading___Toc339272727"/>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2" w:name="_Ref89649494"/>
      <w:bookmarkStart w:id="163" w:name="__RefHeading___Toc339272728"/>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6" w:name="__RefHeading___Toc339272729"/>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8" w:name="__RefHeading___Toc339272730"/>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1" w:name="__RefHeading___Toc339272731"/>
      <w:bookmarkStart w:id="172" w:name="_Ref55336389"/>
      <w:bookmarkEnd w:id="171"/>
      <w:r>
        <w:rPr>
          <w:sz w:val="22"/>
          <w:szCs w:val="22"/>
        </w:rPr>
        <w:t>Справка о материально-технических ресурсах (форма 8)</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3" w:name="__RefHeading___Toc339272732"/>
      <w:bookmarkStart w:id="174" w:name="_Ref55336398"/>
      <w:bookmarkEnd w:id="173"/>
      <w:r>
        <w:rPr>
          <w:sz w:val="22"/>
          <w:szCs w:val="22"/>
        </w:rPr>
        <w:t>Справка о кадровых ресурсах (форма 9)</w:t>
      </w:r>
      <w:bookmarkEnd w:id="17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19"/>
        </w:numPr>
        <w:spacing w:before="100" w:after="100"/>
        <w:rPr>
          <w:sz w:val="22"/>
          <w:szCs w:val="22"/>
        </w:rPr>
      </w:pPr>
      <w:bookmarkStart w:id="177" w:name="__RefHeading___Toc339272733"/>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9" w:name="__RefHeading___Toc339272734"/>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1" w:name="__RefHeading___Toc339272735"/>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5" w:name="__RefHeading___Toc339272736"/>
      <w:bookmarkEnd w:id="185"/>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6" w:name="__RefHeading___Toc339272737"/>
      <w:bookmarkEnd w:id="186"/>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4"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4"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4"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4"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4"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обеспечения бесперебойной и полноценной работы автотранспорта до конца 2012 года и в период новогодних праздников 2013 г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23T08:55:00Z</dcterms:modified>
  <cp:revision>78</cp:revision>
  <dc:subject/>
  <dc:title>Типовая закупочная документация</dc:title>
</cp:coreProperties>
</file>