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ензина и дизельного топлива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согласно ТЗ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31 января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 553 604 (Семь миллионов пятьсот пятьдесят три тысячи шестьсот четыре) рубля 75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1-16T11:49:00Z</dcterms:modified>
  <cp:revision>25</cp:revision>
  <dc:subject/>
  <dc:title>Уведомление о проведении открытого запроса предложений</dc:title>
</cp:coreProperties>
</file>