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иборов контроля качества электроэнергии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до 31.12.2012 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6.11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3 649 780 (Три миллиона шестьсот сорок девять тысяч семьсот восемьдесят) рублей 0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1-14T06:19:00Z</dcterms:modified>
  <cp:revision>26</cp:revision>
  <dc:subject/>
  <dc:title>Уведомление о проведении открытого запроса предложений</dc:title>
</cp:coreProperties>
</file>