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опровождению системы ведения НСИ в части ТОиР с учетом потребностей ОАО «МРСК Центра» на платформе SAP ERP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 работ – январь 2013, завершение работ – в течение шести месяцев с начала оказания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 по факту оказания услуг, оплата по каждому филиалу отдельно в течение 30 (тридцати) календарных дней после подписания Сторонами Акта об оказании услуг и предоставления счета-фактуры в филиал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6 000 000 (Шесть миллионов) рублей 00 копеек РФ, с учетом НДС, в т.ч.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елгородэнерго» - 545 454 (Пятьсот сорок пять тысяч четыреста пятьдесят четыре) рубля 55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рянскэнерго» - 545 454 (Пятьсот сорок пять тысяч четыреста пятьдесят четыре) рубля 55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Воронежэнерго» - 545 454 (Пятьсот сорок пять тысяч четыреста пятьдесят четыре) рубля 55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остромаэнерго» - 545 454 (Пятьсот сорок пять тысяч четыреста пятьдесят четыре) рубля 55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урскэнерго» - 545 454 (Пятьсот сорок пять тысяч четыреста пятьдесят четыре) рубля 55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Липецкэнерго» - 545 454 (Пятьсот сорок пять тысяч четыреста пятьдесят четыре) рубля 55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Орелэнерго» - 545 454 (Пятьсот сорок пять тысяч четыреста пятьдесят четыре) рубля 54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Смоленскэнерго» - 545 454 (Пятьсот сорок пять тысяч четыреста пятьдесят четыре) рубля 54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амбовэнерго» - 545 454 (Пятьсот сорок пять тысяч четыреста пятьдесят четыре) рубля 54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верьэнерго» - 545 454 (Пятьсот сорок пять тысяч четыреста пятьдесят четыре) рубля 54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Ярэнерго» - 545 454 (Пятьсот сорок пять тысяч четыреста пятьдесят четыре) рубля 54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13T11:48:00Z</dcterms:modified>
  <cp:revision>13</cp:revision>
  <dc:subject/>
  <dc:title>Уведомление о проведении открытого запроса предложений</dc:title>
</cp:coreProperties>
</file>