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развитию Корпоративной информационной системы управления ресурсами (КИСУР) в части </w:t>
      </w:r>
      <w:bookmarkStart w:id="0" w:name="_GoBack"/>
      <w:bookmarkEnd w:id="0"/>
      <w:r>
        <w:rPr/>
        <w:t>развития системы ведения НСИ по направлению ТОиР с учетом потребностей ОАО «МРСК Центра» на платформе SAP ERP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н</w:t>
      </w:r>
      <w:r>
        <w:rPr/>
        <w:t xml:space="preserve">ачало работ – в течение 5 рабочих дней от даты подписания договора </w:t>
      </w:r>
      <w:r>
        <w:rPr>
          <w:lang w:val="en-US"/>
        </w:rPr>
        <w:t>з</w:t>
      </w:r>
      <w:r>
        <w:rPr/>
        <w:t>авершение работ –</w:t>
      </w:r>
      <w:r>
        <w:rPr>
          <w:lang w:val="en-US"/>
        </w:rPr>
        <w:t xml:space="preserve"> в течение тридцати двух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 по факту оказания услуг по этапам, оплата по каждому филиалу отдельно в течение 30 (тридцати) календарных дней после подписания Сторонами Акта об оказании услуг и предоставления счета-фактуры в филиал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4 000 000 (Четыре миллиона) рублей 00 копеек РФ, в том числе НДС, в т.ч.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елгородэнерго» - 363 636 рублей 37 копеек ( Триста шестьдесят три тысячи шестьсот тридцать шесть рублей 3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рянскэнерго» - 363 636 рублей 37 копеек ( Триста шестьдесят три тысячи шестьсот тридцать шесть рублей 3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Воронежэнерго» - 363 636 рублей 37 копеек ( Триста шестьдесят три тысячи шестьсот тридцать шесть рублей 3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остромаэнерго» - 363 636 рублей 37 копеек ( Триста шестьдесят три тысячи шестьсот тридцать шесть рублей 3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урскэнерго» - 363 636 рублей 37 копеек ( Триста шестьдесят три тысячи шестьсот тридцать шесть рублей 3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Липецкэнерго» - 363 636 рублей 37 копеек ( Триста шестьдесят три тысячи шестьсот тридцать шесть рублей 3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Орелэнерго» - 363 636 рублей 37 копеек ( Триста шестьдесят три тысячи шестьсот тридцать шесть рублей 3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Смоленскэнерго» - 363 636 рублей 37 копеек ( Триста шестьдесят три тысячи шестьсот тридцать шесть рублей 3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амбовэнерго» - 363 636 рублей 37 копеек ( Триста шестьдесят три тысячи шестьсот тридцать шесть рублей 3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верьэнерго» - 363 636 рублей 37 копеек ( Триста шестьдесят три тысячи шестьсот тридцать шесть рублей 3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Ярэнерго» - 363 636 рублей 37 копеек ( Триста шестьдесят три тысячи шестьсот тридцать шесть рублей 3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13T11:51:00Z</dcterms:modified>
  <cp:revision>13</cp:revision>
  <dc:subject/>
  <dc:title>Уведомление о проведении открытого запроса предложений</dc:title>
</cp:coreProperties>
</file>