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МАРКЕТ-МЕЙКЕРА НА ММВБ ДЛЯ ФОРМИРОВАНИЯ ВТОРИЧНОГО РЫНКА ЦЕННЫХ БУМАГ КОМПАНИИ НА НАЧАЛЬНОМ ЭТАПЕ ЕГО РАЗВИТИЯ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8</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маркет-мейкера на ММВБ для формирования вторичного рынка ценных бумаг компании на начальном этапе его развития для нужд ОАО «МРСК Центра», расположенного по адресу: РФ, 127018,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Секторе рынка Основной рынок ЗАО «ФБ ММВБ»;</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27 декабря 2012 года – 26 декабря 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ежемесячно в течение 10 (десяти) рабочих дней со дня получения акта об оказании услуг и счет-фактуры.</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маркет-мейкера на ММВБ для формирования вторичного рынка ценных бумаг компании на начальном этапе его развития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lang w:val="ru-RU"/>
        </w:rPr>
        <w:t>Указаны в Техническом Задании</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367 988 (Один миллион триста шестьдесят семь тысяч девятьсот восемьдесят восемь</w:t>
      </w:r>
      <w:r>
        <w:rPr>
          <w:b/>
          <w:sz w:val="22"/>
          <w:szCs w:val="22"/>
          <w:lang w:val="ru-RU"/>
        </w:rPr>
        <w:t>)</w:t>
      </w:r>
      <w:r>
        <w:rPr>
          <w:b/>
          <w:sz w:val="22"/>
          <w:szCs w:val="22"/>
        </w:rPr>
        <w:t xml:space="preserve"> рублей 8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9</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w:t>
      </w:r>
      <w:r>
        <w:rPr>
          <w:sz w:val="22"/>
          <w:szCs w:val="22"/>
          <w:lang w:val="ru-RU"/>
        </w:rPr>
        <w:t xml:space="preserve"> </w:t>
      </w:r>
      <w:r>
        <w:rPr>
          <w:sz w:val="22"/>
          <w:szCs w:val="22"/>
        </w:rPr>
        <w:t>по запросу предложений</w:t>
      </w:r>
      <w:r>
        <w:rPr>
          <w:sz w:val="22"/>
          <w:szCs w:val="22"/>
          <w:lang w:val="ru-RU"/>
        </w:rPr>
        <w:t xml:space="preserve"> и Методикой оценки и сопоставления предложений (Приложение №3 к закупочной документации)</w:t>
      </w:r>
      <w:r>
        <w:rPr>
          <w:sz w:val="22"/>
          <w:szCs w:val="22"/>
        </w:rPr>
        <w:t xml:space="preserve">,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Качество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аркет-мейкера на ММВБ для формирования вторичного рынка ценных бумаг компании на начальном этапе его развития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аркет-мейкера на ММВБ для формирования вторичного рынка ценных бумаг компании на начальном этапе его развития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аркет-мейкера на ММВБ для формирования вторичного рынка ценных бумаг компании на начальном этапе его развития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11-08T13:02:00Z</dcterms:modified>
  <cp:revision>572</cp:revision>
  <dc:subject/>
  <dc:title>Типовая закупочная документация</dc:title>
</cp:coreProperties>
</file>