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маркет-мейкера на ММВБ для формирования вторичного рынка ценных бумаг компании на начальном этапе его развития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в Секторе рынка Основной рынок ЗАО «ФБ ММВБ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7 декабря 2012 года – 26 дека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ежемесячно в течение 10 (десяти) рабочих дней со дня получения акта об оказании услуг и счет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367 988 (Один миллион триста шестьдесят семь тысяч девятьсот восемьдесят восемь) рублей 8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08T13:02:00Z</dcterms:modified>
  <cp:revision>13</cp:revision>
  <dc:subject/>
  <dc:title>Уведомление о проведении открытого запроса предложений</dc:title>
</cp:coreProperties>
</file>