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перемещению трансформатора ТДН-25000/110/6,6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заключения договора по 31.12.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922 481 (Один миллион девятьсот двадцать две тысячи четыреста восемьдесят один) рубль 68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02T12:30:00Z</dcterms:modified>
  <cp:revision>28</cp:revision>
  <dc:subject/>
  <dc:title>Уведомление о проведении открытого запроса предложений</dc:title>
</cp:coreProperties>
</file>