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РАБОТ ПО ПЕРЕМЕЩЕНИЮ ТРАНСФОРМАТОРА ТДН-25000/110/6,6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96373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96373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96373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96373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963740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96374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39637402">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963740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3963740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39637405">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39637406">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96374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96374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963740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96374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3963741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963741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963741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3963741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3963741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963741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4</w:t>
            </w:r>
          </w:hyperlink>
        </w:p>
        <w:p>
          <w:pPr>
            <w:pStyle w:val="Contents2"/>
            <w:rPr>
              <w:rFonts w:ascii="Calibri" w:hAnsi="Calibri" w:cs="Calibri"/>
              <w:b w:val="false"/>
              <w:b w:val="false"/>
              <w:sz w:val="22"/>
              <w:szCs w:val="22"/>
            </w:rPr>
          </w:pPr>
          <w:hyperlink w:anchor="__RefHeading___Toc33963741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9637418">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963741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96374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963742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963742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963742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96374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963742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963742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963742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3963742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3963742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3963743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963743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3963743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3963743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3963743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963743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963743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963743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963743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7</w:t>
            </w:r>
          </w:hyperlink>
        </w:p>
        <w:p>
          <w:pPr>
            <w:pStyle w:val="Contents2"/>
            <w:rPr>
              <w:rFonts w:ascii="Calibri" w:hAnsi="Calibri" w:cs="Calibri"/>
              <w:sz w:val="22"/>
              <w:szCs w:val="22"/>
            </w:rPr>
          </w:pPr>
          <w:hyperlink w:anchor="__RefHeading___Toc339637439">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96373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96373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2</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перемещению трансформатора ТДН-25000/110/6,6 для нужд О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Lazareva.TV@mrsk-1.ru;</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396373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9637399"/>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96374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963740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39637402"/>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момента заключения договора по 31.12.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w:t>
      </w:r>
      <w:r>
        <w:rPr>
          <w:sz w:val="22"/>
          <w:szCs w:val="22"/>
        </w:rPr>
        <w:t xml:space="preserve">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39637403"/>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работ по перемещению трансформатора ТДН-25000/110/6,6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3963740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963740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3963740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39637407"/>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3963740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3963740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3963741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3963741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 922 481 (Один миллион девятьсот двадцать две тысячи четыреста восемьдесят один</w:t>
      </w:r>
      <w:r>
        <w:rPr>
          <w:b/>
          <w:sz w:val="22"/>
          <w:szCs w:val="22"/>
          <w:lang w:val="ru-RU"/>
        </w:rPr>
        <w:t>)</w:t>
      </w:r>
      <w:r>
        <w:rPr>
          <w:b/>
          <w:sz w:val="22"/>
          <w:szCs w:val="22"/>
        </w:rPr>
        <w:t xml:space="preserve"> рубль 68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3" w:name="__RefHeading___Toc339637412"/>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9" w:name="__RefHeading___Toc33963741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5" w:name="_Ref93267180"/>
      <w:bookmarkStart w:id="96" w:name="__RefHeading___Toc339637414"/>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963741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5" w:name="__RefHeading___Toc339637416"/>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lang w:val="ru-RU"/>
        </w:rPr>
        <w:t>13</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3963741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1" w:name="__RefHeading___Toc339637418"/>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5" w:name="__RefHeading___Toc339637419"/>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963742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963742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9637422"/>
      <w:bookmarkStart w:id="137" w:name="_Ref56252639"/>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8" w:name="__RefHeading___Toc339637423"/>
      <w:bookmarkEnd w:id="138"/>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963742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963742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9637426"/>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9637427"/>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963742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9" w:name="__RefHeading___Toc33963742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963743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9637431"/>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69" w:name="__RefHeading___Toc339637432"/>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2" w:name="__RefHeading___Toc339637433"/>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963743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9637435"/>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9637436"/>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9637437"/>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3" w:name="__RefHeading___Toc339637438"/>
      <w:bookmarkEnd w:id="183"/>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9637439"/>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перемещению трансформатора ТДН-25000/110/6,6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перемещению трансформатора ТДН-25000/110/6,6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перемещению трансформатора ТДН-25000/110/6,6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11-02T12:34:00Z</dcterms:modified>
  <cp:revision>802</cp:revision>
  <dc:subject/>
  <dc:title>Типовая закупочная документация</dc:title>
</cp:coreProperties>
</file>