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оборудования для модернизации системы записи диспетчерских переговоров для нужд О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1 месяца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3.11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 890 340 (Один миллион восемьсот девяносто тысяч триста сорок) рублей 0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1-02T11:28:00Z</dcterms:modified>
  <cp:revision>25</cp:revision>
  <dc:subject/>
  <dc:title>Уведомление о проведении открытого запроса предложений</dc:title>
</cp:coreProperties>
</file>