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ДЛЯ МОДЕРНИЗАЦИИ СИСТЕМЫ ЗАПИСИ ДИСПЕТЧЕРСКИХ ПЕРЕГОВОР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модернизации системы записи диспетчерских переговор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1 месяца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для модернизации системы записи диспетчерских переговоро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890 340 (Один миллион восемьсот девяносто тысяч триста сорок</w:t>
      </w:r>
      <w:r>
        <w:rPr>
          <w:b/>
          <w:sz w:val="22"/>
          <w:szCs w:val="22"/>
          <w:lang w:val="ru-RU"/>
        </w:rPr>
        <w:t>)</w:t>
      </w:r>
      <w:r>
        <w:rPr>
          <w:b/>
          <w:sz w:val="22"/>
          <w:szCs w:val="22"/>
        </w:rPr>
        <w:t xml:space="preserve"> рублей 0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ы записи диспетчерских перегов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ы записи диспетчерских перегов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ы записи диспетчерских перегов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ы записи диспетчерских перегов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ы записи диспетчерских перегово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02T11:30:00Z</dcterms:modified>
  <cp:revision>83</cp:revision>
  <dc:subject/>
  <dc:title>Типовая закупочная документация</dc:title>
</cp:coreProperties>
</file>