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строительно-монтажных и пусконаладочных работ по объектам распределительных сетей для нужд ОАО «МРСК Центра» (филиала «Смоленскэнерго») на основании Протокола заседания Закупочной комиссии ОАО «МРСК Центра» №1753-2 от 03.11.2011г. и заключивших соответствующие Рамочные соглашения (далее – Подрядчиков), подавать свои предложения для заключения Договора на выполнение строительно-монтажных работ для технологического присоединения энергопринимающих устройств объекта «Животноводческий комплекс ООО «РЦС» Сафоновского района Смоленской области»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трех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shd w:fill="FFFFFF" w:val="clear"/>
        </w:rPr>
        <w:t>плата за технологическое присоединение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строительно-монтажных и пусконаладочных работ по объектам распределительных сетей для нужд ОАО «МРСК Центра» (филиала «Смоленскэнерго») на основании Протокола заседания Закупочной комиссии ОАО «МРСК Центра» №1753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строительно-монтажных и пусконаладочных работ по объектам распределительных сетей для нужд ОАО «МРСК Центра» (филиала «Смоленскэнерго»)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</w:t>
      </w:r>
      <w:r>
        <w:rPr>
          <w:b/>
        </w:rPr>
        <w:t>16.11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924 648,00</w:t>
      </w:r>
      <w:r>
        <w:rPr/>
        <w:t xml:space="preserve"> (девятьсот двадцать четыре тысячи шестьсот сорок восемь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 xml:space="preserve">Лебедеву Александру Александровичу, контактный телефон: </w:t>
      </w:r>
      <w:r>
        <w:rPr>
          <w:b/>
          <w:sz w:val="24"/>
          <w:szCs w:val="24"/>
        </w:rPr>
        <w:t>(4812) 42-95-08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</w:rPr>
          <w:t>Lebedev.AAl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Докутович Оксане Юрьевне, контактный телефон: </w:t>
      </w:r>
      <w:r>
        <w:rPr>
          <w:b/>
          <w:sz w:val="24"/>
          <w:szCs w:val="24"/>
        </w:rPr>
        <w:t>(4812) 42-95-33</w:t>
      </w:r>
      <w:r>
        <w:rPr>
          <w:sz w:val="24"/>
          <w:szCs w:val="24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</w:rPr>
          <w:t>Dokutovich.OYu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директор филиала ОАО «МРСК Центра» 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Смоленскэнерго»</w:t>
        <w:tab/>
        <w:t xml:space="preserve">   Агамалиев С.Р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ebedev.AAl@mrsk-1.ru" TargetMode="External"/><Relationship Id="rId4" Type="http://schemas.openxmlformats.org/officeDocument/2006/relationships/hyperlink" Target="mailto:Dokutovich.OYu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Kiselev</cp:lastModifiedBy>
  <cp:lastPrinted>2011-02-21T07:38:00Z</cp:lastPrinted>
  <dcterms:modified xsi:type="dcterms:W3CDTF">2012-11-02T10:59:00Z</dcterms:modified>
  <cp:revision>23</cp:revision>
  <dc:subject/>
  <dc:title>Уведомление о проведении открытого запроса предложений</dc:title>
</cp:coreProperties>
</file>