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для технологического присоединения энергопринимающих устройств 10-ти этажных жилых домов, расположенных по адресу: г. Смоленск, ул. Куриленко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hd w:fill="FFFFFF" w:val="clear"/>
        </w:rPr>
        <w:t>плата за технологическое присоединение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</w:t>
      </w:r>
      <w:r>
        <w:rPr>
          <w:b/>
        </w:rPr>
        <w:t>16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880 389,00</w:t>
      </w:r>
      <w:r>
        <w:rPr/>
        <w:t xml:space="preserve"> (один миллион восемьсот восемьдесят тысяч триста восемьдесят дев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iselev</cp:lastModifiedBy>
  <cp:lastPrinted>2011-02-21T07:38:00Z</cp:lastPrinted>
  <dcterms:modified xsi:type="dcterms:W3CDTF">2012-11-02T10:43:00Z</dcterms:modified>
  <cp:revision>21</cp:revision>
  <dc:subject/>
  <dc:title>Уведомление о проведении открытого запроса предложений</dc:title>
</cp:coreProperties>
</file>