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 и строительства сетей внешнего электроснабжения для осуществления технологического присоединения объектов в Ростовском районе, Переславском районе, 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 027 495 (Пять миллионов двадцать семь тысяч четыреста девяносто пять) рублей 0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25T11:54:00Z</dcterms:modified>
  <cp:revision>20</cp:revision>
  <dc:subject/>
  <dc:title>Уведомление о проведении открытого запроса предложений</dc:title>
</cp:coreProperties>
</file>