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оборудования для системы записи диспетчерских переговоров (пульты) для нужд О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Сроки поставки продукции: 3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5.11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499 999 (Четыреста девяносто девять тысяч девятьсот девяносто девять) рублей 34 копе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10-23T06:17:00Z</dcterms:modified>
  <cp:revision>24</cp:revision>
  <dc:subject/>
  <dc:title>Уведомление о проведении открытого запроса предложений</dc:title>
</cp:coreProperties>
</file>