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вычислительной техники и заправке картридже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540 000 (Три миллиона пятьсот сорок тысяч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22T12:50:00Z</dcterms:modified>
  <cp:revision>9</cp:revision>
  <dc:subject/>
  <dc:title>Уведомление о проведении открытого запроса предложений</dc:title>
</cp:coreProperties>
</file>