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39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39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39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39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39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39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69539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392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695392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695392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695393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39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39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39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39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69539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393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393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695393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695393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69539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69539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695394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695394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69539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695394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695394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695394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39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394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39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395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695395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695395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69539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395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695395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695395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69539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39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39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396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396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695396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69539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69539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69539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69539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69539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695392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695392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695392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695392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695392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695393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695393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695393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695393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3695393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695393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9">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 768 100 (Семь миллионов семьсот шестьдесят восемь тысяч сто) рублей 48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10">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1">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3695393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3695393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3695393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3695393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2">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3695394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3695394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3695394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3695394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3695394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3695394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3695394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3695394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695394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3695394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3695395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3695395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3695395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3695395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3695395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3695395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3695395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3695395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3695395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3695395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3695396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3695396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3695396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3695396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Грязинском, Елецком, Долгоруковском и Тербу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10-19T08:04:00Z</dcterms:modified>
  <cp:revision>793</cp:revision>
  <dc:subject/>
  <dc:title>Типовая закупочная документация</dc:title>
</cp:coreProperties>
</file>