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 ЛЭП-10(6) кВ, ЛЭП-0,4 кВ, ТП 10(6)/0,4 кВ, расположенных в Грязинском, Елецком, Долгоруковском и Тербунском районах, по договорам ТП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 768 100 (Семь миллионов семьсот шестьдесят восемь тысяч сто) рублей 48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19T08:04:00Z</dcterms:modified>
  <cp:revision>30</cp:revision>
  <dc:subject/>
  <dc:title>Уведомление о проведении открытого запроса предложений</dc:title>
</cp:coreProperties>
</file>