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, ПНР ЛЭП-10(6) кВ, ЛЭП-0,4 кВ и ТП 10(6)/0,4 кВ с поставкой оборудования и материалов, расположенных в Липецком и Грязинском районах по договорам технологического присоедин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 357 404 (Девять миллионов триста пятьдесят семь тысяч четыреста четыре) рубля 7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9T07:58:00Z</dcterms:modified>
  <cp:revision>28</cp:revision>
  <dc:subject/>
  <dc:title>Уведомление о проведении открытого запроса предложений</dc:title>
</cp:coreProperties>
</file>