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СМР, ПНР ЛЭП-10(6) КВ, ЛЭП-0,4 КВ И ТП 10(6)/0,4 КВ С ПОСТАВКОЙ ОБОРУДОВАНИЯ И МАТЕРИАЛОВ, РАСПОЛОЖЕННЫХ В ЛИПЕЦКОМ И ГРЯЗИНСКОМ РАЙОНАХ ПО ДОГОВОРАМ ТЕХНОЛОГИЧЕСКОГО ПРИСОЕДИНЕНИЯ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39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39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39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39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392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39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695392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392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695392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695392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695393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39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39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39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39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695393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393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393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695393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695393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69539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69539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695394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695394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69539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695394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695394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695394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39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394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39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395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695395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695395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69539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395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695395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695395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69539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39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39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396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396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695396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69539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695392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9»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ПНР ЛЭП-10(6) кВ, ЛЭП-0,4 кВ и ТП 10(6)/0,4 кВ с поставкой оборудования и материалов, расположенных в Липецком и Грязинском районах по договорам технологического присоединения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69539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695392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695392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695392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695392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695392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ПНР ЛЭП-10(6) кВ, ЛЭП-0,4 кВ и ТП 10(6)/0,4 кВ с поставкой оборудования и материалов, расположенных в Липецком и Грязинском районах по договорам технологического присоединения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695392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695392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695393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695393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695393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695393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3695393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695393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8">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9">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 357 404 (Девять миллионов триста пятьдесят семь тысяч четыреста четыре) рубля 72 копейки</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10">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1">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3695393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sz w:val="22"/>
          <w:szCs w:val="22"/>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3695393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3695393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3695393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2">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30.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3695394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30.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3695394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3695394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3695394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3695394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3695394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3695394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36953947"/>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3695394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3695394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3695395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36953951"/>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36953952"/>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36953953"/>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3695395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36953955"/>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36953956"/>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36953957"/>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3695395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3695395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3695396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36953961"/>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36953962"/>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36953963"/>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ЛЭП-10(6) кВ, ЛЭП-0,4 кВ и ТП 10(6)/0,4 кВ с поставкой оборудования и материалов, расположенных в Липецком и Грязин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ЛЭП-10(6) кВ, ЛЭП-0,4 кВ и ТП 10(6)/0,4 кВ с поставкой оборудования и материалов, расположенных в Липецком и Грязин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ЛЭП-10(6) кВ, ЛЭП-0,4 кВ и ТП 10(6)/0,4 кВ с поставкой оборудования и материалов, расположенных в Липецком и Грязин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10-19T08:49:00Z</dcterms:modified>
  <cp:revision>790</cp:revision>
  <dc:subject/>
  <dc:title>Типовая закупочная документация</dc:title>
</cp:coreProperties>
</file>