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ПУ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В течение 30 дней с момента заключения Договора (начало поставки не позднее 15 дней с момента заключения договора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, кредиты бан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6.04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6.04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19</w:t>
      </w:r>
      <w:r>
        <w:rPr>
          <w:b/>
          <w:lang w:val="en-US"/>
        </w:rPr>
        <w:t> </w:t>
      </w:r>
      <w:r>
        <w:rPr>
          <w:b/>
        </w:rPr>
        <w:t>997,40</w:t>
      </w:r>
      <w:r>
        <w:rPr/>
        <w:t xml:space="preserve"> (четыреста девятнадцать тысяч девятьсот девяносто семь) рублей 40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 Дмитрий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тегачев А.В.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42-86-41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4-13T04:28:00Z</dcterms:modified>
  <cp:revision>579</cp:revision>
  <dc:subject/>
  <dc:title>Уведомление о проведении открытого запроса предложений</dc:title>
</cp:coreProperties>
</file>