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ПО УСТАНОВКЕ ТЕПЛОВОГО УЗЛА И ПРИБОРОВ АВТОМАТИЗИРОВАННОГО КОММЕРЧЕСКОГО УЧЕТА ТЕПЛОВОЙ ЭНЕРГИИ В ЗДАНИЯХ ЯРОСЛАВСКОГО РЭС (ИНВ. №1000266) И ПС СЕВЕРНАЯ (ГАРАЖИ (ИНВ. №1000192) И ПРОИЗВОДСТВЕННО-БЫТОВОЙ КОРПУС (ИНВ. №1000368) СЛУЖБЫ МИТ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196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196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196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196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196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196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196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196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196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197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197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197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197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197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197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197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197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197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29591979">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2959198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198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2959198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9198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1984">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198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9198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9198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9198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9198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9199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9199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29591992">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2959199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2959199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2959199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2959199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29591997">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29591998">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2959199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2959200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2959200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29592002">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29592003">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7</w:t>
            </w:r>
          </w:hyperlink>
        </w:p>
        <w:p>
          <w:pPr>
            <w:pStyle w:val="Contents2"/>
            <w:rPr>
              <w:rFonts w:ascii="Calibri" w:hAnsi="Calibri" w:cs="Calibri"/>
              <w:sz w:val="22"/>
              <w:szCs w:val="22"/>
            </w:rPr>
          </w:pPr>
          <w:hyperlink w:anchor="__RefHeading___Toc329592004">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959196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959196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6» ок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по установке теплового узла и приборов автоматизированного коммерческого учета тепловой энергии в зданиях Ярославского РЭС (инв. №1000266) и ПС Северная (гаражи (инв. №1000192) и производственно-бытовой корпус (инв. №1000368) службы МиТ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7">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29591963"/>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29591964"/>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29591965"/>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29591966"/>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29591967"/>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6 недель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29591968"/>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ПИР по установке теплового узла и приборов автоматизированного коммерческого учета тепловой энергии в зданиях Ярославского РЭС (инв. №1000266) и ПС Северная (гаражи (инв. №1000192) и производственно-бытовой корпус (инв. №1000368) службы МиТ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29591969"/>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29591970"/>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29591971"/>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29591972"/>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2959197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2959197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2959197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2959197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Подрядчика (подраздел 6.15).</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8">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9">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rFonts w:cs="Calibri" w:ascii="Calibri" w:hAnsi="Calibri"/>
          <w:b/>
          <w:sz w:val="22"/>
          <w:szCs w:val="22"/>
        </w:rPr>
        <w:t>154 036 (Сто пятьдесят четыре тысячи тридцать шесть) рублей 02 копейки</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10">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1">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29591977"/>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29591978"/>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29591979"/>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9591980"/>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2">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9.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 xml:space="preserve">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29591981"/>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29.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29591982"/>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29591983"/>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29591984"/>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Системы B2B-MRSK </w:t>
      </w:r>
      <w:hyperlink r:id="rId14">
        <w:r>
          <w:rPr>
            <w:rStyle w:val="InternetLink"/>
            <w:sz w:val="22"/>
            <w:szCs w:val="22"/>
          </w:rPr>
          <w:t>www.b2b-mrsk.ru</w:t>
        </w:r>
      </w:hyperlink>
      <w:r>
        <w:rPr>
          <w:sz w:val="22"/>
          <w:szCs w:val="22"/>
        </w:rPr>
        <w:t xml:space="preserve"> и на официальном интернет-сайте ОАО «МРСК Центра» </w:t>
      </w:r>
      <w:hyperlink r:id="rId15">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9591985"/>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9591986"/>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9591987"/>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6">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7">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29591988"/>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1989"/>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9591990"/>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9591991"/>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9591992"/>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9591993"/>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29591994"/>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9591995"/>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9591996"/>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9591997"/>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9591998"/>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9591999"/>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9592000"/>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9592001"/>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9592002"/>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29592003"/>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3" w:name="__RefHeading___Toc329592004"/>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30"/>
      <w:headerReference w:type="first" r:id="rId31"/>
      <w:footerReference w:type="default" r:id="rId32"/>
      <w:footerReference w:type="first" r:id="rId3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установке теплового узла и приборов автоматизированного коммерческого учета тепловой энергии в зданиях Ярославского РЭС (инв. №1000266) и ПС Северная (гаражи (инв. №1000192) и производственно-бытовой корпус (инв. №1000368) службы МиТ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установке теплового узла и приборов автоматизированного коммерческого учета тепловой энергии в зданиях Ярославского РЭС (инв. №1000266) и ПС Северная (гаражи (инв. №1000192) и производственно-бытовой корпус (инв. №1000368) службы МиТ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установке теплового узла и приборов автоматизированного коммерческого учета тепловой энергии в зданиях Ярославского РЭС (инв. №1000266) и ПС Северная (гаражи (инв. №1000192) и производственно-бытовой корпус (инв. №1000368) службы МиТ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установке теплового узла и приборов автоматизированного коммерческого учета тепловой энергии в зданиях Ярославского РЭС (инв. №1000266) и ПС Северная (гаражи (инв. №1000192) и производственно-бытовой корпус (инв. №1000368) службы МиТ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2-10-16T06:30:00Z</dcterms:modified>
  <cp:revision>784</cp:revision>
  <dc:subject/>
  <dc:title>Типовая закупочная документация</dc:title>
</cp:coreProperties>
</file>