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(инв. №1000266) и ПС Северная (гаражи (инв. №1000192) и производственно-бытовой корпус (инв. №1000368) службы МиТ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alibri" w:ascii="Calibri" w:hAnsi="Calibri"/>
          <w:b/>
          <w:sz w:val="22"/>
          <w:szCs w:val="22"/>
        </w:rPr>
        <w:t>154 036 (Сто пятьдесят четыре тысячи тридцать шесть) рублей 0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16T06:30:00Z</dcterms:modified>
  <cp:revision>28</cp:revision>
  <dc:subject/>
  <dc:title>Уведомление о проведении открытого запроса предложений</dc:title>
</cp:coreProperties>
</file>