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наков пожарной безопасности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екабрь 2012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10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13 586,89</w:t>
      </w:r>
      <w:r>
        <w:rPr/>
        <w:t xml:space="preserve"> (четыреста тринадцать тысяч пятьсот восемьдесят шесть) рублей 89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Власову Юрию Пет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las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U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lasov.U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10-12T07:41:00Z</dcterms:modified>
  <cp:revision>24</cp:revision>
  <dc:subject/>
  <dc:title>Уведомление о проведении открытого запроса предложений</dc:title>
</cp:coreProperties>
</file>