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РЗА ( ПС 35-10кВ Ср.Ольшанка)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080 680 (Три миллиона восемьдесят тысяч шестьсот восемьдесят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1T10:45:00Z</dcterms:modified>
  <cp:revision>24</cp:revision>
  <dc:subject/>
  <dc:title>Уведомление о проведении открытого запроса предложений</dc:title>
</cp:coreProperties>
</file>