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РЗА ( ПС 35-10КВ СР.ОЛЬШАНК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15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15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15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15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15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15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15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15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15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155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15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15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15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15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155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15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15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15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15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695156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15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69515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15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15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15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69515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69515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156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69515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695157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69515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69515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69515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6951575">
            <w:r>
              <w:rPr>
                <w:rStyle w:val="IndexLink"/>
              </w:rPr>
              <w:t>6.5</w:t>
            </w:r>
            <w:r>
              <w:rPr>
                <w:rStyle w:val="IndexLink"/>
                <w:rFonts w:cs="Calibri" w:ascii="Calibri" w:hAnsi="Calibri"/>
                <w:b w:val="false"/>
                <w:sz w:val="22"/>
                <w:szCs w:val="22"/>
              </w:rPr>
              <w:tab/>
            </w:r>
            <w:r>
              <w:rPr>
                <w:rStyle w:val="IndexLink"/>
              </w:rPr>
              <w:t>Анкета Поставщика (форма 6)</w:t>
              <w:tab/>
              <w:t>31</w:t>
            </w:r>
          </w:hyperlink>
        </w:p>
        <w:p>
          <w:pPr>
            <w:pStyle w:val="Contents2"/>
            <w:rPr>
              <w:rFonts w:ascii="Calibri" w:hAnsi="Calibri" w:cs="Calibri"/>
              <w:b w:val="false"/>
              <w:b w:val="false"/>
              <w:sz w:val="22"/>
              <w:szCs w:val="22"/>
            </w:rPr>
          </w:pPr>
          <w:hyperlink w:anchor="__RefHeading___Toc33695157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695157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695157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695157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695158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695158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695158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695158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695158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15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154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но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РЗА ( ПС 35-10кВ Ср.Ольшанк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69515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154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154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695154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695154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ноя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695154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РЗА ( ПС 35-10кВ Ср.Ольшанк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695155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695155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695155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695155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695155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695155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695155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3695155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695155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080 680 (Три миллиона восемьдесят тысяч шестьсот восемьдесят)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36951559"/>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36951560"/>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36951561"/>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36951562"/>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3695156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36951564"/>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36951565"/>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3695156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36951567"/>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36951568"/>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36951569"/>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695157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3695157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36951572"/>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36951573"/>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36951574"/>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2"/>
          <w:headerReference w:type="first" r:id="rId23"/>
          <w:footerReference w:type="default" r:id="rId24"/>
          <w:footerReference w:type="first" r:id="rId2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36951575"/>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36951576"/>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36951577"/>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36951578"/>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36951579"/>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36951580"/>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36951581"/>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36951582"/>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36951583"/>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6951584"/>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8"/>
      <w:headerReference w:type="first" r:id="rId39"/>
      <w:footerReference w:type="default" r:id="rId40"/>
      <w:footerReference w:type="first" r:id="rId4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 ПС 35-10кВ Ср.Ольшан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0-11T10:46:00Z</dcterms:modified>
  <cp:revision>73</cp:revision>
  <dc:subject/>
  <dc:title>Типовая закупочная документация</dc:title>
</cp:coreProperties>
</file>