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ИР строительства сетей внешнего электроснабжения для осуществления технологическог</w:t>
      </w:r>
      <w:bookmarkStart w:id="0" w:name="_GoBack"/>
      <w:bookmarkEnd w:id="0"/>
      <w:r>
        <w:rPr/>
        <w:t>о присоединения объектов в Переславском и Большесельском районах Ярославской области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в течение 8 недель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lang w:val="en-US"/>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2.10.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58 450 (Пятьдесят восемь тысяч четыреста пятьдесят) рублей 12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5"/>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5"/>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10-09T12:24:00Z</dcterms:modified>
  <cp:revision>20</cp:revision>
  <dc:subject/>
  <dc:title>Уведомление о проведении открытого запроса предложений</dc:title>
</cp:coreProperties>
</file>